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4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SERRAMAZZONI. S.P. 18 DI PUIANELLO. NULLA OSTA ART. 26 D.LGS. 285/92 PER RILASCIO AUTORIZZAZIONE ALL'ALPEGAS PER REALIZZAZIONE ALLACCIAMENTO SOTTERRANEO CON CONDUTTURE AD USO GASDOTTO AL KM. 15+120, LATO DESTRO, IN CENTRO ABITATO DI RICCO'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5:00Z</cp:lastPrinted>
  <dcterms:modified xsi:type="dcterms:W3CDTF">2003-11-07T10:48:00Z</dcterms:modified>
  <cp:revision>2</cp:revision>
  <dc:subject/>
  <dc:title>IOPIPOIO</dc:title>
</cp:coreProperties>
</file>