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504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38</w:t>
            </w:r>
            <w:r>
              <w:rPr/>
              <w:t xml:space="preserve">  del  </w:t>
            </w:r>
            <w:r>
              <w:rPr>
                <w:lang w:val="en-US"/>
              </w:rPr>
              <w:t>08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14 DI CASTELFRANCO. AUTORIZZAZIONE PER L' ACCESSO PROVVISORIO ALLA PROG. KM. 18+415, LATO SINISTRO IN COMUNE DI CASTELFRANCO. INTEGRAZIONE ED AGGIORNAMENTO AUTORIZZAZIONE PROT. N. 40790/7.2.2, ATTO DIRIGENZIALE N. 676 DEL 29/10/97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3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8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1:00Z</dcterms:created>
  <dc:creator>AMM.NE PROVINCIALE MODENA</dc:creator>
  <dc:description/>
  <dc:language>en-US</dc:language>
  <cp:lastModifiedBy>utente_ads</cp:lastModifiedBy>
  <cp:lastPrinted>1998-07-08T16:01:00Z</cp:lastPrinted>
  <dcterms:modified xsi:type="dcterms:W3CDTF">2003-11-07T10:51:00Z</dcterms:modified>
  <cp:revision>2</cp:revision>
  <dc:subject/>
  <dc:title>IOPIPOIO</dc:title>
</cp:coreProperties>
</file>