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05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0</w:t>
            </w:r>
            <w:r>
              <w:rPr/>
              <w:t xml:space="preserve">  del  </w:t>
            </w:r>
            <w:r>
              <w:rPr>
                <w:lang w:val="en-US"/>
              </w:rPr>
              <w:t>0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CIONINI BARBOLINI GIAN NATALE. S.P. 20. NULLA OSTA ART 26 D.LGS. 285/92 AL COMUNE DI SASSUOLO PER RILASCIO AUTORIZZAZIONE PER MANTENIMENTO, CON INSTALLAZIONE DI GRIGLIA SUL FRONTE DELLO STESSO, DI UN ACCESSO CARRABILE ALLA PROG. KM. 4+600, LATO DESTRO, NEL CENTRO ABITATO DI MONTEGIBBI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8T17:50:00Z</cp:lastPrinted>
  <dcterms:modified xsi:type="dcterms:W3CDTF">2003-11-07T10:51:00Z</dcterms:modified>
  <cp:revision>2</cp:revision>
  <dc:subject/>
  <dc:title>IOPIPOIO</dc:title>
</cp:coreProperties>
</file>