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65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3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. MOTOCLUB TERNI "L.LIBERATI". MANIFESTAZIONE SPORTIVA NON AGONISTICA A CARATTERE DI RADUNO DI MOTO D'EPOCA DEL 27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2:26:00Z</cp:lastPrinted>
  <dcterms:modified xsi:type="dcterms:W3CDTF">2003-11-07T10:43:00Z</dcterms:modified>
  <cp:revision>2</cp:revision>
  <dc:subject/>
  <dc:title>IOPIPOIO</dc:title>
</cp:coreProperties>
</file>