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50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31</w:t>
            </w:r>
            <w:r>
              <w:rPr/>
              <w:t xml:space="preserve">  del  </w:t>
            </w:r>
            <w:r>
              <w:rPr>
                <w:lang w:val="en-US"/>
              </w:rPr>
              <w:t>2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4 FONDOVALLE. NUOVA IMMAGINE SNC. VARIAZIONE MESSAGGIO PUBBLICITARIO PER CARTELLO PUBBLICITARIO AUTORIZZATO CON PROT. 1402/89 DEL 15.2.1989 ALLA PROGR. KM. 31+300, LATO DESTR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3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4:00Z</dcterms:modified>
  <cp:revision>2</cp:revision>
  <dc:subject/>
  <dc:title>IOPIPOIO</dc:title>
</cp:coreProperties>
</file>