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6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57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SERRAMAZZONI. COMUNE DI MARANO. AUTORIZZAZIONE PER REALIZZAZIONE N. 1 OCCUPAZIONE LONGITUDINALE SOTTERRANEA, DAL KM. 7+600 AL KM.7+850, LATO DESTRO, PER RIFACIMENTO IMPIANTI PUBBLICA ILLUMINAZIONE. IL TESTO DELLA DECISIONE DIRIGENZIALE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9T08:45:00Z</cp:lastPrinted>
  <dcterms:modified xsi:type="dcterms:W3CDTF">2003-11-07T10:45:00Z</dcterms:modified>
  <cp:revision>2</cp:revision>
  <dc:subject/>
  <dc:title>IOPIPOIO</dc:title>
</cp:coreProperties>
</file>