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9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NAM SPA. S.P. 13 DI CAMPOGALLIANO. RICHIESTA DI PROROGA DEL PERIODO CONCESSO PER L'ESECUZIONE DI UN ATTRAVERSAMENTO TRASVERSALE SOTTERRANEO CON CONDUTTURE AD USO METANODOTTO PROGR. KM. 9+800. (AUTORIZZAZIONE PROT. 6091/96 - A.D. 38)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9:00Z</cp:lastPrinted>
  <dcterms:modified xsi:type="dcterms:W3CDTF">2003-11-07T10:48:00Z</dcterms:modified>
  <cp:revision>2</cp:revision>
  <dc:subject/>
  <dc:title>IOPIPOIO</dc:title>
</cp:coreProperties>
</file>