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25416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341</w:t>
            </w:r>
            <w:r>
              <w:rPr/>
              <w:t xml:space="preserve">  del  </w:t>
            </w:r>
            <w:r>
              <w:rPr>
                <w:lang w:val="en-US"/>
              </w:rPr>
              <w:t>29/05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COMUNE DI CASTELFRANCO. S.P. 6 DI S.GIOVANNI. AUTORIZZAZIONE PER REALIZZAZIONE DI UN'OCCUPAZIONE LONGITUDINALE SOTTERRANEA CON CAVI DI PUBBLICA ILLUMINAZIONE, DALLA PROGR. KM. 0+000 ALLA PROGR. KM. 0+060, LATO SINISTRO E POSA DI N. 3 PALI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341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9/05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8:00Z</dcterms:created>
  <dc:creator>AMM.NE PROVINCIALE MODENA</dc:creator>
  <dc:description/>
  <dc:language>en-US</dc:language>
  <cp:lastModifiedBy>utente_ads</cp:lastModifiedBy>
  <cp:lastPrinted>1998-05-29T11:01:00Z</cp:lastPrinted>
  <dcterms:modified xsi:type="dcterms:W3CDTF">2003-11-07T10:48:00Z</dcterms:modified>
  <cp:revision>2</cp:revision>
  <dc:subject/>
  <dc:title>IOPIPOIO</dc:title>
</cp:coreProperties>
</file>