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750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32</w:t>
            </w:r>
            <w:r>
              <w:rPr/>
              <w:t xml:space="preserve">  del  </w:t>
            </w:r>
            <w:r>
              <w:rPr>
                <w:lang w:val="en-US"/>
              </w:rPr>
              <w:t>29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8 DI MIRANDOLA. DITTA PUBBLINEON SNC. AUTORIZZAZIONE PER L'INSTALLAZIONE DI UN CARTELLO PUBBLICITARIO BIFACCIALE, NON LUMINOSO, SU PALO ALLA PROGR. KM. 14+670, LATO SINISTRO, IN COMUNE DI MIRANDOLA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32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9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4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07T10:44:00Z</dcterms:modified>
  <cp:revision>2</cp:revision>
  <dc:subject/>
  <dc:title>IOPIPOIO</dc:title>
</cp:coreProperties>
</file>