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50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33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8.1 DI MIRANDOLA DIRAMAZIONE PER S.FELICE. BRAGHIROLI FABIO E MENGOLI RITA. AUTORIZZAZIONE ALL'APERTURA DI N. 1 ACCESSO CARRABILE ALLA PROGR. KM. 2+970, LATO DESTRO, IN COMUNE DI S.FELICE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3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4:00Z</dcterms:modified>
  <cp:revision>2</cp:revision>
  <dc:subject/>
  <dc:title>IOPIPOIO</dc:title>
</cp:coreProperties>
</file>