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635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44</w:t>
            </w:r>
            <w:r>
              <w:rPr/>
              <w:t xml:space="preserve">  del  </w:t>
            </w:r>
            <w:r>
              <w:rPr>
                <w:lang w:val="en-US"/>
              </w:rPr>
              <w:t>01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ERMATA CONSORZIO A.T.C.M. 1450 "PORTILE CENTRO". AUTORIZZAZIONE AL SUO SPOSTAMENTO IN CORRISPONDENZA DEL CIV. 226/228 DELLA S.P. 17 DI CASTELVETRO, CENTRO ABITATO DI PORTILE COMUNE DI MODEN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Vista  l'istanza  prot. 18024/.Mov.1 del  9.10.1996  con  la quale  il  Consorzio A.T.C.M. di Modena, Strada  S.Anna  n.  210, cod.fisc.  02201090368,  ha chiesto l'autorizzazione per lo  spostamento della fermata "1450 PORTILE CENTRO", direzione Modena;</w:t>
      </w:r>
    </w:p>
    <w:p>
      <w:pPr>
        <w:pStyle w:val="Normal"/>
        <w:widowControl w:val="false"/>
        <w:rPr/>
      </w:pPr>
      <w:r>
        <w:rPr/>
        <w:tab/>
        <w:t>Visto il referto dell'Ufficio Provinciale M.C.T.C. di Modena prot.  1522/C del 21.2.1997, a seguito di sopralluogo  effettuato in  data  17.2.1997, che prevede l'ubicazione  della  fermata  in corrispondenza  del  civ. 266/268 della S.P. 17  di  Castelvetro, centro abitato di Portile;</w:t>
      </w:r>
    </w:p>
    <w:p>
      <w:pPr>
        <w:pStyle w:val="Normal"/>
        <w:widowControl w:val="false"/>
        <w:rPr/>
      </w:pPr>
      <w:r>
        <w:rPr/>
        <w:tab/>
        <w:t>Vista  la  nota prot. 435/10-04-15/5 del  29.5.1998  con  la quale  il Comune di Modena ha comunicato  l'avvenuta  ultimazione dei lavori previsti;</w:t>
      </w:r>
    </w:p>
    <w:p>
      <w:pPr>
        <w:pStyle w:val="Normal"/>
        <w:widowControl w:val="false"/>
        <w:rPr/>
      </w:pPr>
      <w:r>
        <w:rPr/>
        <w:tab/>
        <w:t>Visto il D.P.R. 11.7.1980 n. 753;</w:t>
      </w:r>
    </w:p>
    <w:p>
      <w:pPr>
        <w:pStyle w:val="Normal"/>
        <w:widowControl w:val="false"/>
        <w:rPr/>
      </w:pPr>
      <w:r>
        <w:rPr/>
        <w:tab/>
        <w:t>Viste le leggi della Regione Emilia Romagna 1.12.1979 n. 43</w:t>
      </w:r>
    </w:p>
    <w:p>
      <w:pPr>
        <w:pStyle w:val="Normal"/>
        <w:widowControl w:val="false"/>
        <w:rPr/>
      </w:pPr>
      <w:r>
        <w:rPr/>
        <w:t>e 16.6.1984 n. 33 e successive modificazioni e integrazioni;</w:t>
      </w:r>
    </w:p>
    <w:p>
      <w:pPr>
        <w:pStyle w:val="Normal"/>
        <w:widowControl w:val="false"/>
        <w:rPr/>
      </w:pPr>
      <w:r>
        <w:rPr/>
        <w:tab/>
        <w:t>Vista  la deliberazione n. 38 del 27.1.1998 con la quale  la Giunta  Provinciale  ha approvato il PEG  1998,  con  particolare riguardo  al progetto 166 Trasporto di linea,  sottoprogetto  422 Rilascio e variazioni delle concessioni;</w:t>
      </w:r>
    </w:p>
    <w:p>
      <w:pPr>
        <w:pStyle w:val="Normal"/>
        <w:widowControl w:val="false"/>
        <w:rPr/>
      </w:pPr>
      <w:r>
        <w:rPr/>
        <w:tab/>
        <w:t xml:space="preserve">Visto  quanto  disposto, relativamente alle  competenze  dei Dirigenti,  dall'art. 51 della legge 8.6.1990 n. 142 e  dall'art. 52 dello Statuto dell'Ente;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 autorizzare lo spostamento della fermata "1450  PORTILE  CENTRO", direzione Modena, in corrispondenza del civ. 266/268  della S.P. 17 di Castelvetro, centro abitato di Portile, a poca distanza dalla preesistente avente lo stesso nome, che rimane confermata nell'altro senso di marcia.</w:t>
      </w:r>
    </w:p>
    <w:p>
      <w:pPr>
        <w:pStyle w:val="Normal"/>
        <w:widowControl w:val="false"/>
        <w:rPr/>
      </w:pPr>
      <w:r>
        <w:rPr/>
        <w:tab/>
        <w:t>La fermata autorizzata dovrà essere segnalata in  conformità con le norme previste dal Nuovo Codice della Strad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4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48:00Z</dcterms:modified>
  <cp:revision>2</cp:revision>
  <dc:subject/>
  <dc:title>IOPIPOIO</dc:title>
</cp:coreProperties>
</file>