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128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95</w:t>
            </w:r>
            <w:r>
              <w:rPr/>
              <w:t xml:space="preserve">  del  </w:t>
            </w:r>
            <w:r>
              <w:rPr>
                <w:lang w:val="en-US"/>
              </w:rPr>
              <w:t>23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OCIETA' CICLISTICA PEDALE MODENESE. S.P. 16 DI CASTELNUOVO, S.P. 17 DI CASTELVETRO, S.P. 18 PUIANELLO. GARA CICLISTICA "48  GIRO CICLISTICO DI MODENA" IN DATA 4 LUGLIO 1998. SI RILASCIA NULLA 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9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3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6-23T09:53:00Z</cp:lastPrinted>
  <dcterms:modified xsi:type="dcterms:W3CDTF">2003-11-07T10:50:00Z</dcterms:modified>
  <cp:revision>2</cp:revision>
  <dc:subject/>
  <dc:title>IOPIPOIO</dc:title>
</cp:coreProperties>
</file>