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45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7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, S.P. 17 DI CASTELVETRO, S.P. 4 DI FONDOVALLE PANARO. SOC. ALBERO DELLE RUOTE. GARA CICLISTICA "10  SPILAMBERTO-FANANO" IL 27 GIUGNO 1998. SI RILASCIA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3T12:55:00Z</cp:lastPrinted>
  <dcterms:modified xsi:type="dcterms:W3CDTF">2003-11-07T10:50:00Z</dcterms:modified>
  <cp:revision>2</cp:revision>
  <dc:subject/>
  <dc:title>IOPIPOIO</dc:title>
</cp:coreProperties>
</file>