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47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98</w:t>
            </w:r>
            <w:r>
              <w:rPr/>
              <w:t xml:space="preserve">  del  </w:t>
            </w:r>
            <w:r>
              <w:rPr>
                <w:lang w:val="en-US"/>
              </w:rPr>
              <w:t>23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G.S. PODISTI MIRANDOLESI. GARA PODISTICA NON COMPETITIVA "21^ EDIZIONE TROFEO UMBERTINA SMERIERI". PARERE PER IL TRANSITO SU STRADA PROVINCIALE S.P. 8 DI MIRANDOL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9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3T15:04:00Z</cp:lastPrinted>
  <dcterms:modified xsi:type="dcterms:W3CDTF">2003-11-07T10:50:00Z</dcterms:modified>
  <cp:revision>2</cp:revision>
  <dc:subject/>
  <dc:title>IOPIPOIO</dc:title>
</cp:coreProperties>
</file>