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AGRICOLTURA E ALIMENTAZIONE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CHETTI MAR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471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83</w:t>
            </w:r>
            <w:r>
              <w:rPr/>
              <w:t xml:space="preserve">  del  </w:t>
            </w:r>
            <w:r>
              <w:rPr>
                <w:lang w:val="en-US"/>
              </w:rPr>
              <w:t>02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DESIONE "ASSOCIAZIONE NAZIONALE CITTA' DEL TARTUFO" - VERSAMENTO QUOTA SOCIALE ANNO 1998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Vista la richiesta  della  Comunità Montana Appennino Modena Ovest in merito all’erogazione della quota di adesione all’Associazione Nazionale Città del Tartufo per l’anno 1998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visto il verbale dell’Assemblea Generale dei Soci dell’Associazione sopra indicata, che in data 28.3.1998 ha deliberato l’aumento delle quote sociali che per le Comunità Montane ammonta  a L. 3.000.000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ritenuto di dover ottemperare agli accordi pattuiti già nello scorso anno, erogando la quota  associativa che per il 1998 rimane comunque di L. 1.000.000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566" w:hanging="566"/>
        <w:jc w:val="both"/>
        <w:rPr/>
      </w:pPr>
      <w:r>
        <w:rPr/>
        <w:t>di impegnare e liquidare per le ragioni in premessa indicate alla Comunità Montana Appennino Modena Ovest con sede in Via Rocca, 1 - 41045 Montefiorino, la somma complessiva di L. 1.000.000 C.F. 8400661036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ind w:left="283" w:hanging="283"/>
        <w:jc w:val="both"/>
        <w:rPr/>
      </w:pPr>
      <w:r>
        <w:rPr/>
        <w:t>di imputare la somma di L. 1.000.000 all’az. “Quota Associativa per la partecipazione alla Città del Tartufo” del PEG 1998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CHETTI MAR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4/09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8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2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03:00Z</dcterms:created>
  <dc:creator>Regione Emilia Romagna</dc:creator>
  <dc:description/>
  <dc:language>en-US</dc:language>
  <cp:lastModifiedBy>utente_ads</cp:lastModifiedBy>
  <cp:lastPrinted>1998-03-26T11:50:00Z</cp:lastPrinted>
  <dcterms:modified xsi:type="dcterms:W3CDTF">2003-11-04T12:03:00Z</dcterms:modified>
  <cp:revision>2</cp:revision>
  <dc:subject/>
  <dc:title>IOPIPOIO</dc:title>
</cp:coreProperties>
</file>