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575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92</w:t>
            </w:r>
            <w:r>
              <w:rPr/>
              <w:t xml:space="preserve">  del  </w:t>
            </w:r>
            <w:r>
              <w:rPr>
                <w:lang w:val="en-US"/>
              </w:rPr>
              <w:t>30/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STITUTO TECNICO COMMERCIALE J. BAROZZI AULA MAGNA - LAVORI DI TINTEGGIATURA DEI LOCALI ADIBITI AD UFFICI E SERVIZI - IMPEGNO DI SPESA E AFFIDAMENTO LAVORI.</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ind w:firstLine="708"/>
        <w:jc w:val="both"/>
        <w:rPr/>
      </w:pPr>
      <w:r>
        <w:rPr/>
        <w:t>Premesso:</w:t>
      </w:r>
    </w:p>
    <w:p>
      <w:pPr>
        <w:pStyle w:val="Normal"/>
        <w:jc w:val="both"/>
        <w:rPr/>
      </w:pPr>
      <w:r>
        <w:rPr/>
        <w:t>- che a seguito di sopralluogo al fabbricato in oggetto si e’ constatata l’effettiva necessita’ di tinteggiare i locali adibiti ad uffici e servizi vari ubicati all’interno dell’Aula Magna;</w:t>
      </w:r>
    </w:p>
    <w:p>
      <w:pPr>
        <w:pStyle w:val="Normal"/>
        <w:ind w:firstLine="708"/>
        <w:jc w:val="both"/>
        <w:rPr/>
      </w:pPr>
      <w:r>
        <w:rPr/>
        <w:t>dato atto che trattasi di opere in economia in ottemperanza a quanto stabilito dall'art.12 bis del Vigente Regolamento per la Disciplina dei Contratti  e ritenuto pertanto opportuno affidare i suddetti lavori alla Ditta GIANCARLO ZOBOLI di Zoboli Ermanno, Via Curtatona n.281 - 41100 Modena, che si e’ dichiarata disponibile ad eseguire i lavori per un importo complessivo di L. 8.400.000 di cui L. 7.000.000 per lavori e L. 1.400.000 per I.V.A. 20%;</w:t>
      </w:r>
    </w:p>
    <w:p>
      <w:pPr>
        <w:pStyle w:val="Normal"/>
        <w:ind w:firstLine="708"/>
        <w:jc w:val="both"/>
        <w:rPr/>
      </w:pPr>
      <w:r>
        <w:rPr/>
        <w:t>tenuto conto che la spesa prevista e’ contenuta nel P.E.G. per l’anno 1998 all’azione n.581;</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approvare i lavori di tinteggiatura dei locali adibiti ad uffici e servizi presso la sede dell’Istituto Tecnico Commerciale Barozzi di Modena e le operazioni di affidamento degli stessi svolte dal Settore Edilizia, nel rispetto del vigente Regolamento per la disciplina dei contratti alla Ditta GIANCARLO ZOBOLI di Zoboli Ermanno di Modena per un importo complessivo di L. 8.400.000 di cui L. 7.000.000 per lavori e L. 1.400.000 per I.V.A. 20%;</w:t>
      </w:r>
    </w:p>
    <w:p>
      <w:pPr>
        <w:pStyle w:val="Normal"/>
        <w:ind w:left="142" w:hanging="142"/>
        <w:jc w:val="both"/>
        <w:rPr>
          <w:lang w:val="en-US"/>
        </w:rPr>
      </w:pPr>
      <w:r>
        <w:rPr/>
        <w:t>- di dare atto che per quanto concerne gli adempimenti previsti dalla legislazione antimafia, non viene dato corso ad alcun adempimento trattandosi di importo inferiore a L. 50.000.000;</w:t>
      </w:r>
    </w:p>
    <w:p>
      <w:pPr>
        <w:pStyle w:val="Normal"/>
        <w:ind w:left="142" w:hanging="142"/>
        <w:jc w:val="both"/>
        <w:rPr/>
      </w:pPr>
      <w:r>
        <w:rPr/>
        <w:t>- di dare atto che con il presente impegno si supera il limite del 50% dello stanziamento di bilancio come previsto dall’art. 6, 1’ comma, della Legge 155 del 26.4.1989;</w:t>
      </w:r>
    </w:p>
    <w:p>
      <w:pPr>
        <w:pStyle w:val="Normal"/>
        <w:ind w:left="142" w:hanging="142"/>
        <w:jc w:val="both"/>
        <w:rPr/>
      </w:pPr>
      <w:r>
        <w:rPr/>
        <w:t>- di impegnare la spesa di L. 8.400.000 all’azione n. 581 “Manutenzione, riparazione locali e impianti delle scuole”  del P.E.G. 1998;</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0/06/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92</w:t>
    </w:r>
    <w:r>
      <w:rPr>
        <w:sz w:val="20"/>
        <w:szCs w:val="20"/>
      </w:rPr>
      <w:t xml:space="preserve"> del </w:t>
    </w:r>
    <w:r>
      <w:rPr>
        <w:sz w:val="20"/>
        <w:szCs w:val="20"/>
        <w:lang w:val="en-US"/>
      </w:rPr>
      <w:t>30/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9:00Z</dcterms:created>
  <dc:creator>Provincia di Modena</dc:creator>
  <dc:description/>
  <dc:language>en-US</dc:language>
  <cp:lastModifiedBy>utente_ads</cp:lastModifiedBy>
  <cp:lastPrinted>1998-05-30T12:09:00Z</cp:lastPrinted>
  <dcterms:modified xsi:type="dcterms:W3CDTF">2003-11-04T12:39:00Z</dcterms:modified>
  <cp:revision>2</cp:revision>
  <dc:subject/>
  <dc:title>IOPIPOIO</dc:title>
</cp:coreProperties>
</file>