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ESIDENZ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21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97</w:t>
            </w:r>
            <w:r>
              <w:rPr/>
              <w:t xml:space="preserve">  del  </w:t>
            </w:r>
            <w:r>
              <w:rPr>
                <w:lang w:val="en-US"/>
              </w:rPr>
              <w:t>0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ISSIONE A KALLITHEA  DI AMMINISTRATORI, DAL 23 AL 28 SETTEMBRE 1997 -  INTEGRAZIONE ATTO DIRIGENZIAL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atto  dirigenziale  n. 1025 del 16.9.1997 si è provveduto ad autorizzare la partecipazione al Simposio di Kallithea (Grecia) di una delegazione della Provincia di Modena, della quale faceva parte anche  il  Dr:  Claudio Bergianti, Assessore all’Istruzione, Formazione Prof.l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successivo atto dirigenziale n. 2 del 12.1.1998 è stata liquidata l’indennità di missione ai componenti la delegazione, per un importo complessivo di L. 9.334.081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l’atto in questione non è stata liquidata la trasferta  all’Ass. Bergianti, in quanto il medesimo aveva nel frattempo  deciso di non partir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purtuttavia  il Servizio Economato aveva provveduto ad anticipare la somma necessaria per il viaggio in questione ed ammontante a complessive L. 809.640, di cui L. 693.000 per il viaggio aereo e L. 116.640 per differenza di cambio di valuta;</w:t>
      </w:r>
    </w:p>
    <w:p>
      <w:pPr>
        <w:pStyle w:val="Normal"/>
        <w:jc w:val="both"/>
        <w:rPr/>
      </w:pPr>
      <w:r>
        <w:rPr/>
        <w:t>- che inoltre, l’agenzia di viaggi  Ovunque di Modena , presso la quale erano state fatte tutte le prenotazioni, non si è dichiarata disponibile a rimborsare la somma suddetta;</w:t>
      </w:r>
    </w:p>
    <w:p>
      <w:pPr>
        <w:pStyle w:val="Normal"/>
        <w:jc w:val="both"/>
        <w:rPr/>
      </w:pPr>
      <w:r>
        <w:rPr/>
        <w:tab/>
        <w:t xml:space="preserve">Ritenuto di dover, ora per allora, procedere  all’impegno della somma di L. 809.640, non previste nell’atto dirigenziale n. 2 del 12.1.98;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procedere alla modifica parziale dell’atto dirigenziale n. 2 del 12.1.98, per quanto concerne l’impegno delle somme relative alle indennità di missione da corrispondere agli amministratori  facenti parte della delegazione che si è recata a Kallithea (Grecia) nel periodo 23-28 settembre 1997, inserendo tra le somme da impegnare anche l’importo di L. 809.640 relative all’Assessore  all’Istruzione e Formazione Prof.le  Dr. Claudio Bergia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dare atto che l’economia  complessiva realizzata sul Cap. 32 “Rimborso spese e indennità di missione agli amministratori, di cui alla legge 27.12.1985 n. 816, tenendo conto di quanto preventivato con la delibera  di autorizzazione n.  1025 del 16.9.97,  è stata di L.  2.654.254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rimborsare al Servizio Economato,  per l’Assessore di cui trattasi, la somma complessiva di L. 809.640,  corrisposte a titolo di anticip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9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6:00Z</dcterms:created>
  <dc:creator>AMMINISTRAZIONE PROVINCIALE</dc:creator>
  <dc:description/>
  <dc:language>en-US</dc:language>
  <cp:lastModifiedBy>utente_ads</cp:lastModifiedBy>
  <dcterms:modified xsi:type="dcterms:W3CDTF">2003-11-07T10:16:00Z</dcterms:modified>
  <cp:revision>2</cp:revision>
  <dc:subject/>
  <dc:title>IOPIPOIO</dc:title>
</cp:coreProperties>
</file>