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6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7</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INDUSTRIALE GALILEI E ISTITUTO TECNICO COMMERCIALE LUOSI DI MIRANDOLA, LICEO SCIENTIFICO FANTI DI CARPI. ADEGUAMENTO DELLE PORTE AI SENSI DEL D.M. 26.8.92 E DEL D.L.VO 626/94. AGGIUDICAZIONE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96 del 17.02.1998 si  approvava il progetto esecutivo dei lavori in oggetto, per un importo complessivo di  L.  160.600.000 di cui L. 146.000.000 per lavori e L. 14.600.000 per I.V.A. al 1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nsorzio Grandi Impianti s.c.a.r.l., via Malavolti 5, Moden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Coop Legno s.c.a.r.l., via S.Eusebio 4-6, Spilamberto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Cormo s.c.a.r.l., via Magnanini 40, S.Martino in Rio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Falegnameria MC di Cinci G.&amp; Figli, via Stromboli, Prato (F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Infissi Goldoni di Goldoni G. &amp; C. s.n.c., viale Gramsci 140, Mirandola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2.05.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economicamente  più vantaggiosa risulta essere quella  del Consorzio Grandi Impianti s.c.a.r.l., via Malavolti 5, 41100 Modena , che offre di eseguire i lavori in  oggetto   per un importo di L. 134.200.000 (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w:t>
      </w:r>
      <w:r>
        <w:rPr/>
        <w:t>- di approvare la trattativa privata previo esperimento di gara ufficiosa, esperita in data 12.05.1998, predisposta dal Servizio Amministrativo ed Affari Generali dell’Assessorato alla Edilizia, per l’aggiudicazione dei lavori relativi agli interventi in oggetto indicati per l’importo complessivo di L.160.600.000  IVA in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predetti al Consorzio Grandi Impianti s.c.a.r.l., via Malavolti 5, 41100 Modena , p.i.01677740365 che offre di eseguirli per l’importo di L.134.200.000 oltre ad I.V.A. 10% di L. 13.420.000  e quindi per un importo complessivo di L. 147.620.0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impresa aggiudicataria esecutrice dei lavori, dovrà costituire, a garanzia dell’ esatto adempimento delle obbligazioni assunte, una garanzia fideiussoria del 10% dell’importo dei lavori ai sensi dell’art.30, 2°comma, della L.109/94 e successive modificazioni e integrazioni;</w:t>
      </w:r>
    </w:p>
    <w:p>
      <w:pPr>
        <w:pStyle w:val="Normal"/>
        <w:tabs>
          <w:tab w:val="clear" w:pos="709"/>
          <w:tab w:val="left" w:pos="-142" w:leader="none"/>
        </w:tabs>
        <w:ind w:left="284" w:hanging="284"/>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96  del 17.02.1998 ed e’ compresa nel mutuo assunto con la Cassa DD.PP. pos. n. 4315577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impegnare pertanto la spesa  di L. 147.620.000  all’azione n. 557 “Messa a norma impianti elettrici e sicurezza luoghi di lavoro in edifici scolastici” del P.E.G. 1998;  </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7</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16:00Z</cp:lastPrinted>
  <dcterms:modified xsi:type="dcterms:W3CDTF">2003-11-04T12:39:00Z</dcterms:modified>
  <cp:revision>2</cp:revision>
  <dc:subject/>
  <dc:title>IOPIPOIO</dc:title>
</cp:coreProperties>
</file>