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Prot. N° 3331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12</w:t>
            </w:r>
            <w:r>
              <w:rPr/>
              <w:t xml:space="preserve">  del  </w:t>
            </w:r>
            <w:r>
              <w:rPr>
                <w:lang w:val="en-US"/>
              </w:rPr>
              <w:t>01/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INDUSTRIALE "FERMI" DI MODENA. RIFACIMENTO PAVIMENTAZIONE PALESTRA. AFFIDAMENTO LAVORI E IMPEGNO DELLA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ind w:firstLine="426"/>
        <w:jc w:val="center"/>
        <w:rPr/>
      </w:pPr>
      <w:r>
        <w:rPr/>
        <w:t xml:space="preserve"> </w:t>
      </w:r>
    </w:p>
    <w:p>
      <w:pPr>
        <w:pStyle w:val="Normal"/>
        <w:ind w:firstLine="426"/>
        <w:jc w:val="both"/>
        <w:rPr/>
      </w:pPr>
      <w:r>
        <w:rPr/>
        <w:t xml:space="preserve"> </w:t>
      </w:r>
      <w:r>
        <w:rPr/>
        <w:t>Dato atto:</w:t>
      </w:r>
    </w:p>
    <w:p>
      <w:pPr>
        <w:pStyle w:val="Normal"/>
        <w:jc w:val="both"/>
        <w:rPr/>
      </w:pPr>
      <w:r>
        <w:rPr/>
        <w:t>- che con deliberazione di Giunta n. 172 del 19/03/1998 si approvava il computo metrico estimativo dei lavori di rifacimento pavimentazione palestra dell'Istituto Tecnico Industriale  "E. Fermi" di Modena per un importo complessivo di  L. 22.000.000  di cui L. 18.295.000 per lavori e L. 3.705.000 per I.V.A. 20% e arrotondamenti;</w:t>
      </w:r>
    </w:p>
    <w:p>
      <w:pPr>
        <w:pStyle w:val="Normal"/>
        <w:jc w:val="both"/>
        <w:rPr/>
      </w:pPr>
      <w:r>
        <w:rPr/>
        <w:t>- che,  pertanto, si provvede all'affidamento dei lavori, in ottemperanza a quanto stabilito dall'art. 12 bis del vigente Regolamento per la Disciplina dei Contratti, mediante trattativa diretta svolta dal Direttore dei Lavori, sotto la propria responsabilità, alla Ditta Piccolo Francesco Pietro, Via Emilia n. 331, S. Cesario s./P. ( MO ), P. I. 01981430364 per l'importo complessivo di L. 21.954.000 di cui L. 18.295.000 per lavori e L. 3.659.000 per I.V.A. 20%;</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l'affidamento dei lavori di rifacimento pavimentazione nella palestra dell'Istituto Tecnico Industriale  "E. Fermi " di Modena alla Ditta Piccolo Francesco Pietro, Via Emilia n. 331, S. Cesario s./P. ( MO ) P. I. 01981430364 ai sensi dell'art. 12 bis del vigente Regolamento per la Disciplina dei Contratti per l'importo complessivo di L. 21.954.000 di cui L. 18.295.000 per lavori e L. 3.659.000 per I.V.A. 2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dare atto che la spesa è stata prenotata con deliberazione di Giunta n. 172 del 19/03/1998, ed e’ finanziata con avanzo di amministrazione;</w:t>
      </w:r>
    </w:p>
    <w:p>
      <w:pPr>
        <w:pStyle w:val="Normal"/>
        <w:ind w:left="142" w:hanging="142"/>
        <w:jc w:val="both"/>
        <w:rPr/>
      </w:pPr>
      <w:r>
        <w:rPr/>
        <w:t>- di impegnare la spesa complessiva di L. 21.954.000 all'Azione n. 565 "Istituto Tecnico Industriale E. Fermi di Modena . Ristrutturazione"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3/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12</w:t>
    </w:r>
    <w:r>
      <w:rPr>
        <w:sz w:val="20"/>
        <w:szCs w:val="20"/>
      </w:rPr>
      <w:t xml:space="preserve"> del </w:t>
    </w:r>
    <w:r>
      <w:rPr>
        <w:sz w:val="20"/>
        <w:szCs w:val="20"/>
        <w:lang w:val="en-US"/>
      </w:rPr>
      <w:t>01/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dcterms:modified xsi:type="dcterms:W3CDTF">2003-11-04T12:40:00Z</dcterms:modified>
  <cp:revision>2</cp:revision>
  <dc:subject/>
  <dc:title>IOPIPOIO</dc:title>
</cp:coreProperties>
</file>