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39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7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FFIDAMENTO INCARICO PER LA PROGETTAZIONE DEFINITIVA ED ESECUTIVA E FUNZIONI DI COORDINATORE DELLA SICUREZZA D.L.G.S. 494/96 RELATIVA AI LAVORI DI AMPLIAMENTO E RIORGANIZZAZIONE INTERNA DEGLI SPAZI DIDATTICI DELL'ISTITUTO TECNICO FEMMINILE SELMI DI MODENA, SEDE DI VIALE CORASSOR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he con  deliberazione consiliare n. 338 del 15.10.97, esecutiva  ai sensi di legge,  si approvava il progetto relativo ai lavori di ampliamento e riorganizzazione interna degli spazi didattici  dell’Istituto Tecnico Femminile  “Selmi” di Modena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 xml:space="preserve">- che con deliberazione di Giunta n. 251 del 5.05.1998,  veniva approvato il bando di gara, relative norme e nomina di commissione di gara per l’affidamento dell’incarico della progettazione definitiva ed esecutiva dei lavori e funzioni di coordinatore della sicurezza ex D.Lgs. 494/96 in oggetto, vista la carenza di organico di personale tecnico della Amministrazione appaltante così come previsto dall’art. 17 comma 5 della L. n. 109/94 e successive modifiche e integrazioni;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he al finanziamento della spesa di L. 103.935.000 IVA inclusa  per incarico professionale, è stata presentata adesione di massima all’assunzione di mutuo da parte della Cassa DD.PP con nota del 19.05.1998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31000" w:leader="none"/>
        </w:tabs>
        <w:jc w:val="both"/>
        <w:rPr/>
      </w:pPr>
      <w:r>
        <w:rPr/>
        <w:t>- che in data 3.07.1998 ha avuto luogo la seduta per l’espletamento della  gara cosi’ come puntualmente descritto al relativo verbale della Comissione esaminatrice che ha  ammesso  tutti 5 i candidati concorrenti, (fase uno), e dopo l’espletamento contestuale delle fasi successive: due (valutazione dei curriculum), tre (valutazione delle offerte) e quattro (affidamento dell’incarico) dopo aver fissato parametri e punteggi di valutazione,  ha decretato affidatario dell’incarico l’Arch. Filippo Fantoni, con sede in L.go San Giacomo, 38 Modena, referente unico nei confronti dell’amministrazione, dell’associazione temporanea con il seguente professionista:</w:t>
      </w:r>
    </w:p>
    <w:p>
      <w:pPr>
        <w:pStyle w:val="Normal"/>
        <w:tabs>
          <w:tab w:val="clear" w:pos="709"/>
          <w:tab w:val="left" w:pos="284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284" w:hanging="284"/>
        <w:jc w:val="both"/>
        <w:rPr/>
      </w:pPr>
      <w:r>
        <w:rPr/>
        <w:t>a) Arch. S. Lodi - di Modena;</w:t>
      </w:r>
    </w:p>
    <w:p>
      <w:pPr>
        <w:pStyle w:val="Normal"/>
        <w:tabs>
          <w:tab w:val="clear" w:pos="709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284" w:hanging="284"/>
        <w:jc w:val="both"/>
        <w:rPr/>
      </w:pPr>
      <w:r>
        <w:rPr/>
        <w:t xml:space="preserve">    </w:t>
      </w:r>
      <w:r>
        <w:rPr/>
        <w:t>che, con il punteggio totale di 87,16, assegnato a seguito di approfondita analisi della documentazione, è risultata la migliore avendo formulato l’offerta di L. 86.597.168 I.V.A. ed oneri C.N.P.A.I.A esclus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>- di approvare i verbali delle sedute della commissione giudicatrice per l’affidamento dell’incarico di progettazione e funzioni di coordinatore della sicurezza D.Lgs. 494/96, in oggetto riunitasi nella seduta de 03.07.1998 che si allegano al presente atto;</w:t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both"/>
        <w:rPr/>
      </w:pPr>
      <w:r>
        <w:rPr/>
        <w:t>- di approvare l’affidamento dell’incarico di cui sopra, all’associazione temporanea costituita tra i seguenti professionisti: Arch. Filippo Fantoni, con sede L.go S. Giacomo, 38 - 41100 Modena, capogruppo dell’associazione temporanea con il seguente professionista:</w:t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both"/>
        <w:rPr/>
      </w:pPr>
      <w:r>
        <w:rPr/>
        <w:tab/>
        <w:t>a) Arch. S. Lodi       - di Modena</w:t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both"/>
        <w:rPr/>
      </w:pPr>
      <w:r>
        <w:rPr/>
        <w:tab/>
        <w:t>che,  con il punteggio totale di 87,16, è risultata la migliore complessivamente,  per un compenso di L. 86.597.168 I.V.A. ed oneri C.N.P.A.I.A esclusi, alle condizioni tutte del disciplinare di incarico;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284" w:hanging="284"/>
        <w:jc w:val="both"/>
        <w:rPr/>
      </w:pPr>
      <w:r>
        <w:rPr/>
        <w:t xml:space="preserve">- di subordinare l’efficacia e l’esecuzione del presente atto alla condizione sospensiva dell’accertamento - da effettuarsi con le modalita’ previste dall’art. 2 comma 2 del D.L.vo 490/94 - dell’insussistenza a carico della ditta medesima di procedimento o di provvedimenti per l’applicazione delle misure di prevenzione prevista dalle norme sopracitate; 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ind w:left="142" w:hanging="142"/>
        <w:jc w:val="both"/>
        <w:rPr/>
      </w:pPr>
      <w:r>
        <w:rPr/>
        <w:t>- di dare atto che la  somma complessiva  di L.105.648.545  di cui L. 86.597.168 per l’incarico,  di L. 1.731.943 per oneri C.N.P.A.I.A. (2%) e di L. 17.319.434 per I.V.A. al 20%, e' stata compresa nel mutuo    con la Cassa DD.PP.  in corso di assunzione , come previsto in delibera consiliare n. 338 del 15.10.1997 e pertanto i relativi mandati di pagamento verranno emessi con imputazione al progetto 39 “ Progettazione e Realizzazione dei Nuovi Edifici e Ristrutturazione” sottoprogetto 798 “Edilizia Scolastica” Azione 556 “Istituti Tecnico Femminile: Selmi di Modena. Ampliamento della nuova sede liceo scientifico Wiligelmo” del PEG 1998;</w:t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tabs>
          <w:tab w:val="clear" w:pos="709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310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31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cp:lastPrinted>1998-07-15T10:45:00Z</cp:lastPrinted>
  <dcterms:modified xsi:type="dcterms:W3CDTF">2003-11-04T12:40:00Z</dcterms:modified>
  <cp:revision>2</cp:revision>
  <dc:subject/>
  <dc:title>IOPIPOIO</dc:title>
</cp:coreProperties>
</file>