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4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2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LAZZINA DI PROPRIETA' PROVINCIALE ADIBITA A SEDE DELLA CASERMA CARABINIERI DI RAVARINO. MANUTENZIONE ORDINARIA ANNO 1998. LAVORI DI NATURA IDRAULICA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a seguito della comparsa di un’ampia e maleodorante macchia di umidita’ sul soffitto di un servizio igienico dell’edificio di cui all’oggetto si e’ riscontrata una perdita d’acqua imputabile alla conduttura di scarico del bagno soprastante;</w:t>
      </w:r>
    </w:p>
    <w:p>
      <w:pPr>
        <w:pStyle w:val="Normal"/>
        <w:jc w:val="both"/>
        <w:rPr/>
      </w:pPr>
      <w:r>
        <w:rPr/>
        <w:t>- che i tecnici del Settore Edilizia hanno dato disposizioni affinche’ vengano rimossi il piatto doccia e il water del servizio igienico soprastante al fine di individuare il punto di rottura e provvedere al ripristino della tubazione;</w:t>
      </w:r>
    </w:p>
    <w:p>
      <w:pPr>
        <w:pStyle w:val="Normal"/>
        <w:ind w:firstLine="708"/>
        <w:jc w:val="both"/>
        <w:rPr/>
      </w:pPr>
      <w:r>
        <w:rPr/>
        <w:t>dato atto che la spesa complessiva per i suddetti lavori ammonta a L. 2.400.000 di cui L. 1.995.000 per lavori e L. 405.000 per I.V.A. 20% e arrotondamenti;</w:t>
      </w:r>
    </w:p>
    <w:p>
      <w:pPr>
        <w:pStyle w:val="Normal"/>
        <w:ind w:firstLine="708"/>
        <w:jc w:val="both"/>
        <w:rPr/>
      </w:pPr>
      <w:r>
        <w:rPr/>
        <w:t>tenuto conto che la scelta dei contraenti, in ottemperanza a quanto stabilito dall’art. 12 bis del vigente Regolamento per la disciplina dei Contratti  e’ avvenuta in esito a trattativa diretta svolta dal Direttore dei Lavori, sotto la propria responsabilita’, e si e’ conclusa con il seguente risultato:</w:t>
      </w:r>
    </w:p>
    <w:p>
      <w:pPr>
        <w:pStyle w:val="Normal"/>
        <w:jc w:val="both"/>
        <w:rPr/>
      </w:pPr>
      <w:r>
        <w:rPr/>
        <w:t>- Ditta Sighinolfi Erio Via Morotorto n.39, Ravarino (Mo)</w:t>
      </w:r>
    </w:p>
    <w:p>
      <w:pPr>
        <w:pStyle w:val="Normal"/>
        <w:jc w:val="both"/>
        <w:rPr/>
      </w:pPr>
      <w:r>
        <w:rPr/>
        <w:t>- per un importo complessivo di L. 2.394.000 di cui L. 1.995.000 per lavori, e L. 399.000 per I.V.A. 20 %;</w:t>
      </w:r>
    </w:p>
    <w:p>
      <w:pPr>
        <w:pStyle w:val="Normal"/>
        <w:ind w:firstLine="708"/>
        <w:jc w:val="both"/>
        <w:rPr/>
      </w:pPr>
      <w:r>
        <w:rPr/>
        <w:t xml:space="preserve">dato atto che la spesa e’ prevista nel P.E.G. dell’ anno 1998 al progetto n. 41 sottoprogetto </w:t>
      </w:r>
    </w:p>
    <w:p>
      <w:pPr>
        <w:pStyle w:val="Normal"/>
        <w:jc w:val="both"/>
        <w:rPr/>
      </w:pPr>
      <w:r>
        <w:rPr/>
        <w:t>n. 128  azione n. 568 “Manutenzione,riparazione locali e impianti del patrimonio della Provinci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Sighinolfi Erio di Ravarino per l’importo complessivo di L. 2.394.000 di cui L. 1.995.000 per lavori e L. 399.000 per I.V.A. 20%;</w:t>
      </w:r>
    </w:p>
    <w:p>
      <w:pPr>
        <w:pStyle w:val="Normal"/>
        <w:ind w:left="142" w:hanging="142"/>
        <w:jc w:val="both"/>
        <w:rPr/>
      </w:pPr>
      <w:r>
        <w:rPr/>
        <w:t>- di impegnare la spesa di L. 2.394.000 all’ azione n. 568 “Manutenzione, riparazione locali e impianti del patrimonio della Provincia” del PEG 1998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