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5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26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I. GALILEI DI MIRANDOLA. MANUTENZIONE ORDINARIA ANNO 1998. FORNITURA DI DIFFUSORI ACQUA PER DOCCE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 xml:space="preserve">- che i Tecnici del Settore Edilizia per far fronte all’ingente consumo di acqua calda e fredda che si registra soprattutto a carico dei servizi doccia presenti negli spogliatoi della palestra della scuola in oggetto hanno deciso di dotare i suddetti servizi di appositi diffusori che, per le loro caratteristiche, permettono un notevole risparmio di acqua, e quindi indirettamente, di gas; </w:t>
      </w:r>
    </w:p>
    <w:p>
      <w:pPr>
        <w:pStyle w:val="Normal"/>
        <w:ind w:firstLine="708"/>
        <w:jc w:val="both"/>
        <w:rPr/>
      </w:pPr>
      <w:r>
        <w:rPr/>
        <w:t>dato atto che la spesa complessiva per i suddetti lavori ammonta a L. 1.170.000 di cui L. 975.000 per lavori e L. 195.000 per I.V.A. 20%;</w:t>
      </w:r>
    </w:p>
    <w:p>
      <w:pPr>
        <w:pStyle w:val="Normal"/>
        <w:ind w:firstLine="708"/>
        <w:jc w:val="both"/>
        <w:rPr/>
      </w:pPr>
      <w:r>
        <w:rPr/>
        <w:t>tenuto conto che la scelta del contraente, in ottemperanza a quanto stabilito dall’art. 12 bis del vigente Regolamento provinciale per la disciplina dei Contratti, e’ avvenuta in esito a trattativa diretta svolta dal Direttore dei Lavori, sotto la propria diretta responsabilita’, e si e’ conclusa con il seguente risultato:</w:t>
      </w:r>
    </w:p>
    <w:p>
      <w:pPr>
        <w:pStyle w:val="Normal"/>
        <w:jc w:val="both"/>
        <w:rPr/>
      </w:pPr>
      <w:r>
        <w:rPr/>
        <w:t xml:space="preserve">- Ditta Nadia Nico Via Roma n.32, Medolla (Mo)  P.I. 02230970366    </w:t>
      </w:r>
    </w:p>
    <w:p>
      <w:pPr>
        <w:pStyle w:val="Normal"/>
        <w:jc w:val="both"/>
        <w:rPr/>
      </w:pPr>
      <w:r>
        <w:rPr/>
        <w:t>- per un importo complessivo di L. 1.170.000 di cui L. 975.000 per lavori e L. 195.000  per I.V.A. 20%;</w:t>
      </w:r>
    </w:p>
    <w:p>
      <w:pPr>
        <w:pStyle w:val="Normal"/>
        <w:ind w:firstLine="708"/>
        <w:jc w:val="both"/>
        <w:rPr/>
      </w:pPr>
      <w:r>
        <w:rPr/>
        <w:t xml:space="preserve">dato atto che la spesa e’ prevista nel P.E.G. dell’ anno 1998 al progetto n. 41 sottoprogetto n. 127 azione n. 581 “Manutenzione, riparazione locali e impianti delle scuole”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Nadia Nico di Modena  P.I. 02230970366  per l’importo complessivo di L. 1.170.000 di cui L. 975.000 per lavori e L. 195.000 per I.V.A. 20%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la spesa di L. 1.170.000 all’ azione n. 581“Manutenzione, riparazione locali e impianti delle scuole” del PEG 1998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2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cp:lastPrinted>1998-07-15T13:36:00Z</cp:lastPrinted>
  <dcterms:modified xsi:type="dcterms:W3CDTF">2003-11-04T12:40:00Z</dcterms:modified>
  <cp:revision>2</cp:revision>
  <dc:subject/>
  <dc:title>IOPIPOIO</dc:title>
</cp:coreProperties>
</file>