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902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32</w:t>
            </w:r>
            <w:r>
              <w:rPr/>
              <w:t xml:space="preserve">  del  </w:t>
            </w:r>
            <w:r>
              <w:rPr>
                <w:lang w:val="en-US"/>
              </w:rPr>
              <w:t>28/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HIESA DELL'EDUCATORIO PROVINCIALE SAN PAOLO. DETERMINAZIONI IN ORDINE ALLA PROGETTAZIONE ESECUTIVA DEI LAVORI DI CONSOLIDAMENTO STATICO E DI RICONVERSIONE FUNZIONALE. AGGIUDICAZIONE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327 del 02.06.1998 si  approvava il progetto esecutivo dei lavori in oggetto, per complessive L.  110.000.000 di cui L. 90.900.000 per lavori e L. 9.100.000 per I.V.A. ed  arrotondamenti e L.10.000.000 per spese tecnich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CAREA soc.coop. a r.l., via P.Jahier 2, 40132 Bologn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T.S.M. srl, via dell’Industria 31 , 41018 San Cesario sul Panaro (M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L’ARCA s.n.c., via Signorelli 63, 41100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C.G.C. Costruzioni Generali Cavani s.r.l., via G.Righi Nord  15,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P.A.C., via Malavolti 5, 41100 Moden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C.D.C., via Danimarca 16, 41100 Moden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ALCHIMIA, via Dell’Artigianato 27, 41032 Cavezz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0.07.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economicamente  più vantaggiosa risulta essere quella dell’impresa “ALCHIMIA - Laboratorio di Restauro “ Divisione S.i.c. di Gilioli Claudio &amp; C. s.n.c. con sede in Cavezzo (Mo),  via Dell’Artigianato 27, che offre di eseguire i lavori con un ribasso del  12,75% e quindi per un importo di L. 79.310.250 (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0.07.1998, predisposta dal Servizio Amministrativo ed Affari Generali del Settore Edilizia, per l’aggiudicazione dei lavori relativi agli interventi in oggetto indica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predetti all’impresa “ ALCHIMIA - Laboratorio di Restauro “ Divisione S.i.c. di Gilioli Claudio &amp; C. s.n.c. con sede in Cavezzo (Mo),  via Dell’Artigianato 27, che offre di eseguirli  con un ribasso del   12,75% e quindi per un importo di L. 79.310.250  oltre ad I.V.A. 10% di L. 7.931.025 per un importo complessivo di L. 87.241.275; </w:t>
      </w:r>
    </w:p>
    <w:p>
      <w:pPr>
        <w:pStyle w:val="Normal"/>
        <w:tabs>
          <w:tab w:val="clear" w:pos="709"/>
          <w:tab w:val="left" w:pos="-142" w:leader="none"/>
        </w:tabs>
        <w:ind w:left="142" w:hanging="142"/>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impresa aggiudicataria esecutrice dei lavori, dovrà costituire, a garanzia dell’ esatto adempimento delle obbligazioni assunte, una garanzia fideiussoria del 10% dell’importo dei lavori ai sensi dell’art.30, 2°comma, della L.109/94 e successive modificazioni e integrazion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327 del  02.06.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impegnare pertanto la spesa  di L.87.241.275  all’azione N. 824 “Restauro Chiesa dell’Educatorio provinciale S. Paolo” del PEG 1998;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b/>
          <w:b/>
          <w:bCs/>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1/08/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32</w:t>
    </w:r>
    <w:r>
      <w:rPr>
        <w:sz w:val="20"/>
        <w:szCs w:val="20"/>
      </w:rPr>
      <w:t xml:space="preserve"> del </w:t>
    </w:r>
    <w:r>
      <w:rPr>
        <w:sz w:val="20"/>
        <w:szCs w:val="20"/>
        <w:lang w:val="en-US"/>
      </w:rPr>
      <w:t>28/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dcterms:modified xsi:type="dcterms:W3CDTF">2003-11-04T12:40:00Z</dcterms:modified>
  <cp:revision>2</cp:revision>
  <dc:subject/>
  <dc:title>IOPIPOIO</dc:title>
</cp:coreProperties>
</file>