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130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37</w:t>
            </w:r>
            <w:r>
              <w:rPr/>
              <w:t xml:space="preserve">  del  </w:t>
            </w:r>
            <w:r>
              <w:rPr>
                <w:lang w:val="en-US"/>
              </w:rPr>
              <w:t>07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11,1,1996. CENTRO SCOLASTICO COMPRENSORIALE DI FINALE EMILIA. COSTRUZIONE NUOVA SEDE DEL LICEO SCIENTIFICO MORANDI 2' LOTTO 2' STRALCIO A COMPLETAMENTO. AUTORIZZAZIONE AL SUBAPPALTO FORNITURA DEGLI IMPIANTI ELETTRICO, IDRICO SANITARIO, ANTINCENDIO E RISCALDAMENTO COMPRESE RELATIVE OPERE DI ASSISTENZA MURARI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rPr/>
      </w:pPr>
      <w:r>
        <w:rPr/>
        <w:tab/>
        <w:t>Richiamata la  Deliberazione di Giunta n. 144 del 3.03.1998  con cui sono stati deliberati il progetto e le modalita’ di aggiudicazione dei lavori in oggetto;</w:t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rPr/>
      </w:pPr>
      <w:r>
        <w:rPr/>
        <w:tab/>
        <w:t>considerato che con determinazione dirigenziale n.75 del 28.04.1998 e’ risultata aggiudicataria dei lavori il Consorzio fra Cooperative di Produzione e Lavoro   con sede in   Forli’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rPr/>
      </w:pPr>
      <w:r>
        <w:rPr/>
        <w:t>preso altresì’ atto che il  summenzionato Consorzio  ha assegnato l’esecuzione dei lavori alla associata  Cooperativa Muratori e Braccianti  s.r.l., con sede in Carpi, Via C. Marx n.101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rPr/>
      </w:pPr>
      <w:r>
        <w:rPr/>
        <w:t xml:space="preserve">                 </w:t>
      </w:r>
      <w:r>
        <w:rPr/>
        <w:t>considerato altresì’ che la medesima  ditta ha chiesto con nota in data 22.06.1998 , inoltrata il 23.06.1998 ed assunta regolarmente agli atti  in data 29.06.1998 prot. n. 32692/11.9.5.2, di subappaltare le seguenti opere 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rPr/>
      </w:pPr>
      <w:r>
        <w:rPr/>
        <w:t>- fornitura con posa in opera degli impianti elettrico, idrico sanitario, antincendio e riscaldamento compreso e relative opere di assistenza muraria: .alla Ditta  I.T.I. IMPIANTI  S.r.l. con sede in Via Emilia Est, n. 1420 Modena,  C.F. 01029050364   per un importo presunto di L. 355.899.000  I.V.A. esclusa 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rPr/>
      </w:pPr>
      <w:r>
        <w:rPr/>
        <w:t>- che l’impresa esecutrice ha richiesto l’autorizzazione al subappalto delle opere suddette sulla base di quanto  disposto dall’art. 34 comma 4 Legge 109/94 e successive modificazioni ed integrazioni ,  e precisamente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rPr/>
      </w:pPr>
      <w:r>
        <w:rPr/>
        <w:t>1. Le opere da subappaltare rientrano nei limiti previsti all’art. 34 della Legge 109/94 e successive modificazioni ed integrazioni e risultano singolarmente superiori al 2 per cento dell’importo dei lavori affidati 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rPr/>
      </w:pPr>
      <w:r>
        <w:rPr/>
        <w:t>L’impresa affidataria del  subappalto e’ iscritta alla Camera di Commercio, Industria, Artigianato ed Agricoltura di Modena e pertanto il possesso dei requisiti richiesti dal combinato disposto dell’art. 18 punto 3 n. 2 e punto 14 D.lgs. citato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rPr/>
      </w:pPr>
      <w:r>
        <w:rPr/>
        <w:t>considerata altresi’ la mancanza, sulla base di apposita dichiarazione, di forme di controllo o collegamento con la impresa affidataria del subappalto a norma dell’art. 2359 del codice civile ai sensi dell’art. 18 punto 9 D.Lgs. citato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rPr/>
      </w:pPr>
      <w:r>
        <w:rPr/>
        <w:t xml:space="preserve">vista la seguente documentazione che la Ditta subappaltatrice ha presentato in data 23.06.1998 assunta agli atti in data 29.06.1998 prot. N.32692 ; 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rPr/>
      </w:pPr>
      <w:r>
        <w:rPr/>
        <w:t>a) certificazione relativa all’iscrizione alla Camera di Commercio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rPr/>
      </w:pPr>
      <w:r>
        <w:rPr/>
        <w:t>- certificato di iscrizione  A.N.C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rPr/>
      </w:pPr>
      <w:r>
        <w:rPr/>
        <w:t>dato atto che la Ditta aggiudicataria si impegna a trasmettere a completamento delle pratiche la documentazione prevista dalla Legge n. 55/90 e successive modificazioni, di autorizzazione rilasciata a lavori iniziati consistente in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rPr/>
      </w:pPr>
      <w:r>
        <w:rPr/>
        <w:t>A) Contratto stipulato fra l’impresa esecutrice e quella subappaltatrice, contenente in modo specifico e dettagliato i prezzi unitari pattuiti con riferimento al Capitolato d’Appalto, dal quale deve risultare che i prezzi stessi sono stati applicati con un ribasso non superiore al venti per cento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rPr/>
      </w:pPr>
      <w:r>
        <w:rPr/>
        <w:t>B) Documentazione di avvenuta denunzia agli enti previdenziali, inclusa la Cassa Edili, assicurativi ed antinfortunistici ai sensi dell’art. 1 punto 7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rPr/>
      </w:pPr>
      <w:r>
        <w:rPr/>
        <w:t>C) Documentazione periodica attestante il versamento dei contributi previdenziali, assicurativi nonche’ di quelli dovuti agli organismi paritetici previsti dalla contrattazione Collettiva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rPr/>
      </w:pPr>
      <w:r>
        <w:rPr/>
        <w:t>D) Piano delle misure di sicurezza fisica dei lavoratori per l’impresa esecutrice e per le imprese subappaltatrici ai sensi dell’art. 1 punto 8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rPr/>
      </w:pPr>
      <w:r>
        <w:rPr/>
        <w:t>ritenuto pertanto sulla base di quanto sopraesposto di poter procedere al rilascio dell’autorizzazione al subappalto dei lavori sopraspecificati  in considerazione di quanto segue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rPr/>
      </w:pPr>
      <w:r>
        <w:rPr/>
        <w:t>1. Utilita’ e convenienza ai fini di una corretta esecuzione dell’opera stessa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rPr/>
      </w:pPr>
      <w:r>
        <w:rPr/>
        <w:t>2. L’impresa subappaltatrice non risulta aver mai dato luogo a controversie e contestazioni nell’esecuzione dei lavori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rPr/>
      </w:pPr>
      <w:r>
        <w:rPr/>
        <w:t xml:space="preserve">         </w:t>
      </w:r>
      <w:r>
        <w:rPr/>
        <w:t>Ritenuto, altresi’ che l’autorizzazione  viene rilasciata  a condizione che siano rispettate le norme soprariportate da parte dell’impresa esecutrice e di quella subappaltatrice;</w:t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rPr/>
      </w:pPr>
      <w:r>
        <w:rPr/>
        <w:t>visto l’art. 6 comma 2 della Legge 15 maggio 1997 n. 127 e l’art 52 dello statuto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bCs/>
        </w:rPr>
        <w:t>D e t e r m i n a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rPr/>
      </w:pPr>
      <w:r>
        <w:rPr/>
        <w:t>- di  autorizzare l’impresa  C.M.B. s.r.l con sede in Carpi (MO), Via C. Marx  n. 101, aggiudicataria dei lavori in oggetto a subappaltare le seguenti opere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rPr/>
      </w:pPr>
      <w:r>
        <w:rPr/>
        <w:t>1. Fornitura con posa in opera degli impianti elettrico, idrico sanitario, antincendio e riscaldamento compreso e relative opere di assistenza muraria.alla Ditta  I.T.I. IMPIANTI  s.r.l. con sede in Via Emilia Est, n. 1420 Modena,  C.F. 01029050364   per un importo presunto di L. 355.899.000  I.V.A. esclusa ;</w:t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rPr/>
      </w:pPr>
      <w:r>
        <w:rPr/>
        <w:t>- di dare atto che il permanere della efficacia della presente autorizzazione e’ subordinata al regolare adempimento delle prescrizioni in premessa indicate, sulla base di quanto, previsto dalla Legge n. 55/90 e successive modificazioni ed integrazioni, cui l’impresa esecutrice e quella subappaltatrice sono tenute dopo l’inizio e nel corso dei lavori;</w:t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rPr/>
      </w:pPr>
      <w:r>
        <w:rPr/>
        <w:t>- di dare atto , che la domanda e’ stata acquisita agli atti e corrisponde alle disposizioni della Legge 19/03/1990 n. 55;</w:t>
      </w:r>
    </w:p>
    <w:p>
      <w:pPr>
        <w:pStyle w:val="Normal"/>
        <w:tabs>
          <w:tab w:val="clear" w:pos="709"/>
          <w:tab w:val="left" w:pos="-142" w:leader="none"/>
        </w:tabs>
        <w:ind w:hanging="284"/>
        <w:jc w:val="both"/>
        <w:rPr/>
      </w:pPr>
      <w:r>
        <w:rPr/>
        <w:t xml:space="preserve">     </w:t>
      </w:r>
      <w:r>
        <w:rPr/>
        <w:t>- di subordinare l’efficacia e l’esecuzione del presente atto alla condizione sospensiva dell’accertamento - da effettuarsi con le modalita’ previste dall’art. 2 comma 2 del D.L.vo 490/94 - dell’insussistenza a carico della ditta medesima di procedimento o di provvedimenti per l’applicazione delle misure di prevenzione prevista dalle norme sopracitat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137</w:t>
    </w:r>
    <w:r>
      <w:rPr>
        <w:sz w:val="20"/>
        <w:szCs w:val="20"/>
      </w:rPr>
      <w:t xml:space="preserve"> del </w:t>
    </w:r>
    <w:r>
      <w:rPr>
        <w:lang w:val="en-US"/>
      </w:rPr>
      <w:t>07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1:00Z</dcterms:created>
  <dc:creator>Provincia di Modena</dc:creator>
  <dc:description/>
  <dc:language>en-US</dc:language>
  <cp:lastModifiedBy>utente_ads</cp:lastModifiedBy>
  <cp:lastPrinted>1998-03-11T13:37:00Z</cp:lastPrinted>
  <dcterms:modified xsi:type="dcterms:W3CDTF">2003-11-04T12:41:00Z</dcterms:modified>
  <cp:revision>2</cp:revision>
  <dc:subject/>
  <dc:title>IOPIPOIO</dc:title>
</cp:coreProperties>
</file>