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MANUTENZIONE ORDINAR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PIACENTINI LUCI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555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55</w:t>
            </w:r>
            <w:r>
              <w:rPr/>
              <w:t xml:space="preserve">  del  </w:t>
            </w:r>
            <w:r>
              <w:rPr>
                <w:lang w:val="en-US"/>
              </w:rPr>
              <w:t>07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FORNITURA  VERNICI RIFRANGENTI E DILUENTI PER IL SEGNALAMENTO ORIZZONTALE DELLE STRADE PROVINCIALI PER L'ANNO 1998. IMPEGNO DI SPESA E AFFIDAMENTO NUOVE FORNITUR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in considerazione del perdurare delle condizioni stagionali favorevoli sul alcuni tratti stradali e’ necessario completare l’esecuzione dei lavori in oggetto, per favorire le indispensabili condizioni di visibilita’ e sicurezza durante l’imminente stagione delle nebbie autunnali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- che l’importo delle forniture necessarie per eseguire i lavori necessari e’ stimato in L. 6.924.208 di cui per forniture  L. 5.770.173 e L. 1.154.035 per I.V.A. al 20%;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ai sensi dell’art. 12, punto 2, del vigente regolamento per la disciplina dei Contratti della Provincia, e a seguito di trattativa diretta svolta dal Direttore dei Lavori, sotto la propria responsabilita’ per motivi di convenienza economica, le nuove forniture vengono affidate  alla ditta Gubela S.P.A. - Via Mazzini 44/46 - 46043 Castiglione delle Stiviere (Mn) ditta di provata  esperienza e di fiducia dell’Amministrazione, gia’ titolare dell’omonimo appalto di fornitura vernici rifrangenti e diluenti per il segnalamento orizzontale delle strade provinciali per l’anno 1998, che si e’ dichiarata disponibile a mantenere gli stessi prezzi, patti e condizioni del contratto di cui sopra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dato atto che la spesa trova copertura finanziaria con l’utilizzo di entrate proprie all’azione n. 247 del P.E.G. 1998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approvare  la fornitura di vernici rifrangenti e diluenti per il segnalamento orizzontale delle strade provinciali per l’anno 1998 per un importo complessivo di L. 6.924.208, ai sensi dell’art. 12 punto 2 del vigente regolamento per la disciplina dei Contratti su proposta del Direttore dei Lavori, sotto propria responsabilita’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approvare l’affidamento alla ditta: Gubela S.P.A. - Via Mazzini, 44/46 - 46043 Castiglione delle Stiviere (Mn) della fornitura sopracitata, per un importo complessivo I.V.A. compresa di L. 6.924.208, per motivazioni esposte in premessa;</w:t>
      </w:r>
    </w:p>
    <w:p>
      <w:pPr>
        <w:pStyle w:val="Normal"/>
        <w:ind w:left="142" w:hanging="142"/>
        <w:jc w:val="both"/>
        <w:rPr/>
      </w:pPr>
      <w:r>
        <w:rPr/>
        <w:t>- di dare atto che per quanto concerne gli adempimenti previsti dalla legislazione antimafia, non viene dato corso ad alcun adempimento trattandosi di importo inferiore a L. 50.000.000;</w:t>
      </w:r>
    </w:p>
    <w:p>
      <w:pPr>
        <w:pStyle w:val="Normal"/>
        <w:ind w:left="142" w:hanging="142"/>
        <w:jc w:val="both"/>
        <w:rPr/>
      </w:pPr>
      <w:r>
        <w:rPr/>
        <w:t>- di impegnare pertanto la spesa di L. 6.924.208 all’azione n. 247 “Fornitura vernici rifrangenti” del P.E.G. 1998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PIACENTINI LUCI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4/09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5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22:00Z</dcterms:created>
  <dc:creator>Provincia di Modena</dc:creator>
  <dc:description/>
  <dc:language>en-US</dc:language>
  <cp:lastModifiedBy>utente_ads</cp:lastModifiedBy>
  <cp:lastPrinted>1998-09-07T12:48:00Z</cp:lastPrinted>
  <dcterms:modified xsi:type="dcterms:W3CDTF">2003-11-07T11:22:00Z</dcterms:modified>
  <cp:revision>2</cp:revision>
  <dc:subject/>
  <dc:title>IOPIPOIO</dc:title>
</cp:coreProperties>
</file>