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AGRICOLTURA E ALIMENTAZIONE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MARCHETTI MARC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45121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84</w:t>
            </w:r>
            <w:r>
              <w:rPr/>
              <w:t xml:space="preserve">  del  </w:t>
            </w:r>
            <w:r>
              <w:rPr>
                <w:lang w:val="en-US"/>
              </w:rPr>
              <w:t>04/09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REG CE 950/97 MIGLIORAMENTO EFFICIENZE DELLE STRUTTURE AGRARIE E PREMIO AI GIOVANI AL PRIMO INSEDIAMENTO. 19^ PROGRAMMA INTERVENTO FINANZIARIO AIUTI AI GIOVANI E PIANI PRESENTATI DAL 1/1/95 AL 31/3/97. IMPEGNO FONDI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  <w:t>IL DIRIGENTE</w:t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/>
        <w:t>Visto:</w:t>
      </w:r>
    </w:p>
    <w:p>
      <w:pPr>
        <w:pStyle w:val="Normal"/>
        <w:jc w:val="both"/>
        <w:rPr/>
      </w:pPr>
      <w:r>
        <w:rPr/>
        <w:t>- il regolamento CE 950/97 che prevede incentivi contributivi a favore di imprenditori agricoli a titolo principale che presentino un piano di miglioramento aziendale comprendente investimenti strutturali e di dotazione  ed aiuti ai giovani agricoltori al primo  insediamento;</w:t>
      </w:r>
    </w:p>
    <w:p>
      <w:pPr>
        <w:pStyle w:val="Normal"/>
        <w:jc w:val="both"/>
        <w:rPr/>
      </w:pPr>
      <w:r>
        <w:rPr/>
        <w:t>- che con deliberazione di Giunta n. 672 del 11.5.1998 la Regione Emilia Romagna in attuazione al Regolamento CE 950/97 artt. da 5 a 11 ha approvato il riparto dei fondi a Province e Comunità Montane per l’esercizio 1998 e che alla Provincia di Modena sono stati assegnati complessivamente L. 10.651.645.650 di cui  L. 1.391.620.650 a favore dell’art. 10 e L. 9.260.025.000 degli artt. da 5 a 9;</w:t>
      </w:r>
    </w:p>
    <w:p>
      <w:pPr>
        <w:pStyle w:val="Normal"/>
        <w:jc w:val="both"/>
        <w:rPr/>
      </w:pPr>
      <w:r>
        <w:rPr/>
        <w:t>- la  deliberazione di Giunta n. 361 del 23.6.1998 con la quale  si ammettono ai benefici del Regolamento CE 950/97 artt. da 5 a 9 e  art. 10 le ditte, sulla base delle graduatorie, elencate negli allegati, quali parte integrante della delibera stessa;</w:t>
      </w:r>
    </w:p>
    <w:p>
      <w:pPr>
        <w:pStyle w:val="Normal"/>
        <w:jc w:val="both"/>
        <w:rPr/>
      </w:pPr>
      <w:r>
        <w:rPr/>
        <w:t>- che il  fabbisogno del contributo ammonta per gli artt. da 5 a 9 a L. 7.858.244.000 e per l’art. 10 a L. 1.391.620.650;</w:t>
      </w:r>
    </w:p>
    <w:p>
      <w:pPr>
        <w:pStyle w:val="Normal"/>
        <w:jc w:val="both"/>
        <w:rPr/>
      </w:pPr>
      <w:r>
        <w:rPr/>
        <w:t xml:space="preserve">- che con deliberazione di Giunta n. 414 del 14.7.1998 viene corretto il premio ai giovani agricoltori al 1° insediamento in L. 29.608.950 anziché L. 31.240.000 come indicato nella deliberazione di Giunta n. 361 del 23.6.1998 e che pertanto i nominativi dei beneficiari anziché essere n. 44 diventano n. 47 come indicato nel successivo elenco allegato 1 Bis della suddetta deliberazione di Giunta n. 414; 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- la deliberazione di Giunta n. 503 del 1.9.1998 con la quale si è provveduto all’accertamento e alla prenotazione delle somme necessarie;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ab/>
        <w:t>visto l’articolo 6 comma 2 della legge 15 maggio 1997 n. 127 e l'articolo 52 dello statuto;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ab/>
        <w:t>visto l’art. 27 del decreto legislativo 25 febbraio 1995 n. 77 e successive modifiche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 e t e r m i n 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jc w:val="both"/>
        <w:rPr>
          <w:b/>
          <w:b/>
          <w:bCs/>
        </w:rPr>
      </w:pPr>
      <w:r>
        <w:rPr/>
        <w:t xml:space="preserve"> </w:t>
      </w:r>
      <w:r>
        <w:rPr/>
        <w:t>di provvedere al pagamento di L. 1.391.620.650 per l’art. 10 e L. 7.858.244.000 per gli artt. dal 5 al 9 del Regolamento CE 950/97 alle ditte indicate nella Deliberazione di Giunta n. 361 del 23.6.1998 sulla base delle graduatorie elencate negli allegati, quale parte integrante della delibera stessa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jc w:val="both"/>
        <w:rPr>
          <w:b/>
          <w:b/>
          <w:bCs/>
        </w:rPr>
      </w:pPr>
      <w:r>
        <w:rPr/>
        <w:t>di impegnare la somma di L. 1.391.620.650 all’az. 178 “Miglioramento dell’efficienza delle strutture agrarie Regolamento CE 950/97” del  PEG 1998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jc w:val="both"/>
        <w:rPr>
          <w:b/>
          <w:b/>
          <w:bCs/>
        </w:rPr>
      </w:pPr>
      <w:r>
        <w:rPr/>
        <w:t>di impegnare la somma di L. 7.858.244.000 all’az. 178 “Miglioramento dell’efficienza delle strutture agrarie Regolamento CE 950/97” del PEG 199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MARCHETTI MARC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  <w:t>Visto di regolarità contabile, ai sensi dell'articolo 55 della legge 8 giugno 1990 n. 142 e successive modifiche, attestante la copertura finanziaria della spesa impegnata, ovvero riferito all'accertamento dell'entrata od alla variazione del patrimonio in quanto conseguono dal presente atto.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  <w:t>Modena,  24/09/1998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 del Settor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  <w:tab w:val="left" w:pos="6804" w:leader="none"/>
        </w:tabs>
        <w:rPr/>
      </w:pPr>
      <w:r>
        <w:rPr/>
        <w:tab/>
        <w:tab/>
        <w:tab/>
        <w:t>Finanziari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 xml:space="preserve"> PIGNATTI ONELIO</w:t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84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04/09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2:03:00Z</dcterms:created>
  <dc:creator>Regione Emilia Romagna</dc:creator>
  <dc:description/>
  <dc:language>en-US</dc:language>
  <cp:lastModifiedBy>utente_ads</cp:lastModifiedBy>
  <cp:lastPrinted>1998-03-26T11:50:00Z</cp:lastPrinted>
  <dcterms:modified xsi:type="dcterms:W3CDTF">2003-11-04T12:03:00Z</dcterms:modified>
  <cp:revision>2</cp:revision>
  <dc:subject/>
  <dc:title>IOPIPOIO</dc:title>
</cp:coreProperties>
</file>