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403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0</w:t>
            </w:r>
            <w:r>
              <w:rPr/>
              <w:t xml:space="preserve">  del  </w:t>
            </w:r>
            <w:r>
              <w:rPr>
                <w:lang w:val="en-US"/>
              </w:rPr>
              <w:t>26/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SCIENTIFICO FANTI DI CARPI. LAVORI DI SOMMA URGENZA PER LA RIPARAZIONE DELL'IMPIANTO DI RISCALDAMENTO. IMPEGNO DI SPESA E AGGIUDICAZION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center"/>
        <w:rPr>
          <w:b/>
          <w:b/>
          <w:bCs/>
        </w:rPr>
      </w:pPr>
      <w:r>
        <w:rPr>
          <w:b/>
          <w:bCs/>
        </w:rPr>
        <w:t xml:space="preserve"> </w:t>
      </w:r>
    </w:p>
    <w:p>
      <w:pPr>
        <w:pStyle w:val="Normal"/>
        <w:ind w:firstLine="708"/>
        <w:jc w:val="both"/>
        <w:rPr/>
      </w:pPr>
      <w:r>
        <w:rPr/>
        <w:t>Premesso:</w:t>
      </w:r>
    </w:p>
    <w:p>
      <w:pPr>
        <w:pStyle w:val="Normal"/>
        <w:jc w:val="both"/>
        <w:rPr/>
      </w:pPr>
      <w:r>
        <w:rPr/>
        <w:t>- che l’improvvisa rottura di una tubazione interna dell’impianto di riscaldamento con conseguente fuoriuscita di acqua ha provocato l’allagamento di alcuni locali ubicati al Piano Terra rendendoli inutilizzabili;</w:t>
      </w:r>
    </w:p>
    <w:p>
      <w:pPr>
        <w:pStyle w:val="Normal"/>
        <w:jc w:val="both"/>
        <w:rPr/>
      </w:pPr>
      <w:r>
        <w:rPr/>
        <w:t xml:space="preserve">- che il Settore Edilizia, dopo attento esame della situazione, ha individuato una serie di lavori urgenti atti a ripristinare la funzionalita’ dell’impianto stesso; </w:t>
      </w:r>
    </w:p>
    <w:p>
      <w:pPr>
        <w:pStyle w:val="Normal"/>
        <w:jc w:val="both"/>
        <w:rPr/>
      </w:pPr>
      <w:r>
        <w:rPr/>
        <w:t>- che i lavori suddetti riguardano la demolizione della pavimentazione e successivo ripristino in gres rosso e relative caldane, la sostituzione della tubazione in acciaio ammalorata, lo svuotamento e riempimento dell’impianto di riscaldamento, l’innesto di un nuovo collettore compresi valvole e detentori;</w:t>
      </w:r>
    </w:p>
    <w:p>
      <w:pPr>
        <w:pStyle w:val="Normal"/>
        <w:jc w:val="both"/>
        <w:rPr/>
      </w:pPr>
      <w:r>
        <w:rPr/>
        <w:t xml:space="preserve">         </w:t>
      </w:r>
      <w:r>
        <w:rPr/>
        <w:t>dato atto che trattasi di opere in economia ai sensi dell’art.12 bis punto 2 del Vigente Regolamento per la disciplina dei contratti  e ritenuto pertanto opportuno affidare i suddetti lavori alla Impresa C.G.C. Costruzioni Generali Cavani s.r.l., Via Righi Nord 15, 41012 Carpi (Mo) che si e’ dichiarata disponibile ad eseguire i lavori per un importo complessivo di L. 8.400.000 di cui L. 7.000.000 per lavori e L. 1.400.000 per I.V.A. 20%;</w:t>
      </w:r>
    </w:p>
    <w:p>
      <w:pPr>
        <w:pStyle w:val="Normal"/>
        <w:ind w:firstLine="708"/>
        <w:jc w:val="both"/>
        <w:rPr/>
      </w:pPr>
      <w:r>
        <w:rPr/>
        <w:t>tenuto conto che la spesa prevista e’ contenuta nel P.E.G. per l’anno 1998 all’azione n.570, progetto n. 231;  sottoprogetto n. 789;</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 lavori di somma urgenza per la riparazione dell’impianto di riscaldamento presso il Liceo Scientifico Fanti di Carpi e le operazioni di affidamento degli  stessi svolte dal Settore Edilizia, nel rispetto del Vigente Regolamento per la disciplina dei contratti, all’Impresa C.G.C. Costruzioni Generali Cavani s.r.l. di Carpi per un importo complessivo di L. 8.400.000 di cui L. 7.000.000 per lavori e L. 1.400.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di L. 8.400.000 all’azione n. 570 “Lavori di somma urgenza negli Istituti scolastici” del P.E.G. 1998;</w:t>
      </w:r>
    </w:p>
    <w:p>
      <w:pPr>
        <w:pStyle w:val="Normal"/>
        <w:ind w:left="142" w:hanging="142"/>
        <w:jc w:val="both"/>
        <w:rPr/>
      </w:pPr>
      <w:r>
        <w:rPr/>
        <w:t>- di dare atto che con il presente impegno non si supera il limite del 50% dello stanziamento di bilancio come previsto dall’art. 6, 1’ comma, della Legge 155 del 26.4.1989;</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jc w:val="both"/>
        <w:rPr/>
      </w:pPr>
      <w:r>
        <w:rPr/>
      </w:r>
    </w:p>
    <w:p>
      <w:pPr>
        <w:pStyle w:val="Normal"/>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0</w:t>
    </w:r>
    <w:r>
      <w:rPr>
        <w:sz w:val="20"/>
        <w:szCs w:val="20"/>
      </w:rPr>
      <w:t xml:space="preserve"> del </w:t>
    </w:r>
    <w:r>
      <w:rPr>
        <w:sz w:val="20"/>
        <w:szCs w:val="20"/>
        <w:lang w:val="en-US"/>
      </w:rPr>
      <w:t>26/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26T11:18:00Z</cp:lastPrinted>
  <dcterms:modified xsi:type="dcterms:W3CDTF">2003-11-04T12:39:00Z</dcterms:modified>
  <cp:revision>2</cp:revision>
  <dc:subject/>
  <dc:title>IOPIPOIO</dc:title>
</cp:coreProperties>
</file>