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642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19</w:t>
            </w:r>
            <w:r>
              <w:rPr/>
              <w:t xml:space="preserve">  del  </w:t>
            </w:r>
            <w:r>
              <w:rPr>
                <w:lang w:val="en-US"/>
              </w:rPr>
              <w:t>15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I.T.C. J. BAROZZI DI MODENA. MANUTENZIONE ORDINARIA ANNO 1998. LAVORI ALL'IMPIANTO IDRICO E DI RISCALDAMENTO. AFFIDAMENTO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emesso:</w:t>
      </w:r>
    </w:p>
    <w:p>
      <w:pPr>
        <w:pStyle w:val="Normal"/>
        <w:jc w:val="both"/>
        <w:rPr/>
      </w:pPr>
      <w:r>
        <w:rPr/>
        <w:t>- che in un locale dell’Istituto Barozzi di Modena si e’ riscontrata la rottura di una batteria dell’impianto di riscaldamento e condizionamento e si e’ notata la presenza di una macchia di umidita’ sulla parete  in corrispondenza della tubazione che adduce acqua al predetto impianto;</w:t>
      </w:r>
    </w:p>
    <w:p>
      <w:pPr>
        <w:pStyle w:val="Normal"/>
        <w:jc w:val="both"/>
        <w:rPr/>
      </w:pPr>
      <w:r>
        <w:rPr/>
        <w:t>- che per ovviare ai suddetti problemi si rende necessaria la sostituzione della batteria, non piu’ riparabile, ed il ripristino del tratto di tubazione avariato;</w:t>
      </w:r>
    </w:p>
    <w:p>
      <w:pPr>
        <w:pStyle w:val="Normal"/>
        <w:ind w:firstLine="708"/>
        <w:jc w:val="both"/>
        <w:rPr/>
      </w:pPr>
      <w:r>
        <w:rPr/>
        <w:t>dato atto che la spesa complessiva per i suddetti lavori ammonta a L. 2.000.000 di cui L. 1.665.000  per lavori e L. 335.000 per I.V.A. 20% e arrotondamenti;</w:t>
      </w:r>
    </w:p>
    <w:p>
      <w:pPr>
        <w:pStyle w:val="Normal"/>
        <w:ind w:firstLine="708"/>
        <w:jc w:val="both"/>
        <w:rPr/>
      </w:pPr>
      <w:r>
        <w:rPr/>
        <w:t>tenuto conto che la scelta del contraente, in ottemperanza a quanto stabilito dall’art. 12 bis del vigente Regolamento per la disciplina dei Contratti cosi’ come modificato dalla D.G. n. 10 del 14/01/98, e’ avvenuta in esito a trattativa diretta svolta dal Direttore dei Lavori, sotto la propria diretta responsabilita’, e si e’ conclusa con il seguente risultato:</w:t>
      </w:r>
    </w:p>
    <w:p>
      <w:pPr>
        <w:pStyle w:val="Normal"/>
        <w:jc w:val="both"/>
        <w:rPr/>
      </w:pPr>
      <w:r>
        <w:rPr/>
        <w:t xml:space="preserve">- Ditta  Emil - Tecno s.n.c. Via Emilia Ovest n.930, Modena P.I. 00936560366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per un importo complessivo di L. 1.998.000 di cui L. 1.665.000 per lavori e L. 333.000 per I.V.A. 20 %;</w:t>
      </w:r>
    </w:p>
    <w:p>
      <w:pPr>
        <w:pStyle w:val="Normal"/>
        <w:ind w:firstLine="708"/>
        <w:jc w:val="both"/>
        <w:rPr/>
      </w:pPr>
      <w:r>
        <w:rPr/>
        <w:t xml:space="preserve">dato atto che la spesa e’ prevista nel P.E.G. dell’ anno 1998 al progetto n.  41 sottoprogetto n. 127 azione n. 581 “Manutenzione, riparazione locali e impianti delle scuole” del PEG 1998; </w:t>
      </w:r>
    </w:p>
    <w:p>
      <w:pPr>
        <w:pStyle w:val="Normal"/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approvare l’affidamento dei lavori alla Ditta Emil - Tecno di Modena  P.I. 00936560366                                                                                         per l’importo complessivo di L. 1.998.000 di cui L. 1.165.000 per lavori e L. 333.000 per I.V.A. 20%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50.000.000;</w:t>
      </w:r>
    </w:p>
    <w:p>
      <w:pPr>
        <w:pStyle w:val="Normal"/>
        <w:ind w:left="142" w:hanging="142"/>
        <w:jc w:val="both"/>
        <w:rPr/>
      </w:pPr>
      <w:r>
        <w:rPr/>
        <w:t>- di impegnare la spesa di L. 1.998.000 all’ azione n. 581 “Manutenzione, riparazione locali e impianti delle scuole” del PEG 1998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0/07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1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5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0:00Z</dcterms:created>
  <dc:creator>Provincia di Modena</dc:creator>
  <dc:description/>
  <dc:language>en-US</dc:language>
  <cp:lastModifiedBy>utente_ads</cp:lastModifiedBy>
  <dcterms:modified xsi:type="dcterms:W3CDTF">2003-11-04T12:40:00Z</dcterms:modified>
  <cp:revision>2</cp:revision>
  <dc:subject/>
  <dc:title>IOPIPOIO</dc:title>
</cp:coreProperties>
</file>