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7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8</w:t>
            </w:r>
            <w:r>
              <w:rPr/>
              <w:t xml:space="preserve">  del  </w:t>
            </w:r>
            <w:r>
              <w:rPr>
                <w:lang w:val="en-US"/>
              </w:rPr>
              <w:t>1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G. GUARINI DI MODENA. MANUTENZIONE ORDINARIA ANNO 1998. FORNITURA DI SERRAMENTI IN FERRO NELLA SALA PROIEZIONI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nella sala proiezioni dell’Istituto Guarini si rende necessario provvedere  alla creazione di quattro finestrini in ferro che verranno alloggiati nel vano di una porta-finestra esistente;</w:t>
      </w:r>
    </w:p>
    <w:p>
      <w:pPr>
        <w:pStyle w:val="Normal"/>
        <w:ind w:firstLine="708"/>
        <w:jc w:val="both"/>
        <w:rPr/>
      </w:pPr>
      <w:r>
        <w:rPr/>
        <w:t>dato atto che la spesa complessiva per i suddetti lavori ammonta a L. 1.500.000 di cui L. 1.240.000 per lavori e L. 260.000 per I.V.A. 20% e arrotondamenti;</w:t>
      </w:r>
    </w:p>
    <w:p>
      <w:pPr>
        <w:pStyle w:val="Normal"/>
        <w:ind w:firstLine="708"/>
        <w:jc w:val="both"/>
        <w:rPr/>
      </w:pPr>
      <w:r>
        <w:rPr/>
        <w:t>tenuto conto che la scelta del contraente, in ottemperanza a quanto stabilito dall’art. 12 bis del vigente Regolamento per la disciplina dei Contratti cosi’ come modificato dalla D.G. n. 10 del 14/01/98, e’ avvenuta in esito a trattativa diretta svolta dal Direttore dei Lavori, sotto la propria diretta responsabilita’, e si e’ conclusa con il seguente risultato:</w:t>
      </w:r>
    </w:p>
    <w:p>
      <w:pPr>
        <w:pStyle w:val="Normal"/>
        <w:jc w:val="both"/>
        <w:rPr/>
      </w:pPr>
      <w:r>
        <w:rPr/>
        <w:t xml:space="preserve">- Ditta Losi Fabio e C. Via dell’ Artigianato n.68, Modena  P.I. 00157860362 </w:t>
      </w:r>
    </w:p>
    <w:p>
      <w:pPr>
        <w:pStyle w:val="Normal"/>
        <w:jc w:val="both"/>
        <w:rPr/>
      </w:pPr>
      <w:r>
        <w:rPr/>
        <w:t>- per un importo complessivo di L. 1.488.000 di cui L. 1.240.000 per lavori e L. 248.000 per I.V.A. 20 %;</w:t>
      </w:r>
    </w:p>
    <w:p>
      <w:pPr>
        <w:pStyle w:val="Normal"/>
        <w:ind w:firstLine="708"/>
        <w:jc w:val="both"/>
        <w:rPr/>
      </w:pPr>
      <w:r>
        <w:rPr/>
        <w:t>dato atto che la spesa e’ prevista nel P.E.G. dell’ anno 1998 al progetto n. 41 sottoprogetto n. 127 azione n.581 “Manutenzione, riparazione locali e impianti delle scuole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Losi Fabio e C. di Modena  P.I. 00157860362  per l’importo complessivo di L. 1.448.000 di cui L. 1.240.000 per lavori e L. 248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1.488.000 all’ azione n. 581 “Manutenzione, riparazione locali e impianti delle scuole” del PEG 199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