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905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34</w:t>
            </w:r>
            <w:r>
              <w:rPr/>
              <w:t xml:space="preserve">  del  </w:t>
            </w:r>
            <w:r>
              <w:rPr>
                <w:lang w:val="en-US"/>
              </w:rPr>
              <w:t>28/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AZZO SEDE DELL'AMMINISTRAZIONE PROVINCIALE DI MODENA VIALE MARTIRI DELLA LIBERTA' 34. LAVORI DI MANUTENZIONE STRAORDINARIA RELATIVI ALLA SOSTITUZIONE DELLE TENDE ALLA VENEZIANA. AFFIDAMENTO LAVORI IN ESECUZIONE ALLA D.G. N. 398 DEL 7.7.98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xml:space="preserve">- che con Deliberazione di Giunta n. 398 del 07/07/98 si approvava il progetto e relativo computo metrico per la sostituzione delle tende alla veneziana nel fabbricato sede dell’Amministrazione Provinciale di Modena in Viale  Martiri della Liberta’ n. 34 per un importo complessivo di L. 6.000.000 di cui L. 4.981.680 per lavori e L. 1.018.320 per I.V.A. 20% e arrotondamenti; </w:t>
      </w:r>
    </w:p>
    <w:p>
      <w:pPr>
        <w:pStyle w:val="Normal"/>
        <w:ind w:firstLine="708"/>
        <w:jc w:val="both"/>
        <w:rPr/>
      </w:pPr>
      <w:r>
        <w:rPr/>
        <w:t>dato atto  che trattandosi di lavori in economia in ottemperanza a quanto stabilito dall’art. 12 bis del vigente Regolamento per la disciplina dei contratti, i lavori sono stati affidati mediante trattativa diretta svolta dal Direttore dei Lavori sotto la propria responsabilita’ alla Ditta A.TI.ESSE s.r.l. Strada Curtatona 5/S 41100 Modena  P.I. 02016470367 per un importo di L. 5.978.016 di cui L. 4.981.680 per lavori e L. 996.336 per I.V.A. 20 %;</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b/>
          <w:b/>
          <w:bCs/>
        </w:rPr>
      </w:pPr>
      <w:r>
        <w:rPr>
          <w:b/>
          <w:bCs/>
        </w:rPr>
      </w:r>
    </w:p>
    <w:p>
      <w:pPr>
        <w:pStyle w:val="Normal"/>
        <w:ind w:left="142" w:hanging="142"/>
        <w:jc w:val="both"/>
        <w:rPr/>
      </w:pPr>
      <w:r>
        <w:rPr/>
        <w:t>- di approvare l’ affidamento dei lavori ai sensi dell’ art. 12 bis del vigente Regolamento per la disciplina dei contratti cosi' come in premessa indicato;</w:t>
      </w:r>
    </w:p>
    <w:p>
      <w:pPr>
        <w:pStyle w:val="Normal"/>
        <w:ind w:left="142" w:hanging="142"/>
        <w:jc w:val="both"/>
        <w:rPr/>
      </w:pPr>
      <w:r>
        <w:rPr/>
        <w:t xml:space="preserve"> </w:t>
      </w:r>
      <w:r>
        <w:rPr/>
        <w:t>- di affidare pertanto l'esecuzione dei lavori inerenti la sostituzione delle veneziane esterne nel Fabbricato sede dell’Amministrazione Provinciale di Modena in Viale Martiri della Liberta’ n.34 alla Ditta A.TI.ESSE di Modena, P.I. 02616470367,  per un  importo di L. 5.978.016 di cui L. 4.981.680 per lavori e L. 996.336 per I.V.A. 20%;</w:t>
      </w:r>
    </w:p>
    <w:p>
      <w:pPr>
        <w:pStyle w:val="Normal"/>
        <w:ind w:left="142" w:hanging="142"/>
        <w:jc w:val="both"/>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dare atto che la spesa di L. 5.978.016 e’ stata prenotata con Deliberazione di Giunta n. 398 del 07.07.98;</w:t>
      </w:r>
    </w:p>
    <w:p>
      <w:pPr>
        <w:pStyle w:val="Normal"/>
        <w:ind w:left="142" w:hanging="142"/>
        <w:jc w:val="both"/>
        <w:rPr/>
      </w:pPr>
      <w:r>
        <w:rPr/>
        <w:t>- di impegnare pertanto la spesa all’azione 825 “Palazzo provinciale sostituzione veneziane” del PEG 1998;</w:t>
      </w:r>
    </w:p>
    <w:p>
      <w:pPr>
        <w:pStyle w:val="Normal"/>
        <w:ind w:left="142" w:hanging="142"/>
        <w:jc w:val="both"/>
        <w:rPr/>
      </w:pPr>
      <w:r>
        <w:rPr/>
        <w:t>- di dare atto che rispetto alla prenotazione di spesa si liberano risorse per L. 21.984;</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numPr>
          <w:ilvl w:val="0"/>
          <w:numId w:val="1"/>
        </w:numPr>
        <w:tabs>
          <w:tab w:val="clear" w:pos="709"/>
          <w:tab w:val="left" w:pos="0" w:leader="none"/>
        </w:tabs>
        <w:ind w:left="566" w:hanging="566"/>
        <w:jc w:val="both"/>
        <w:rPr>
          <w:b/>
          <w:b/>
          <w:bCs/>
        </w:rPr>
      </w:pPr>
      <w:r>
        <w:rPr>
          <w:b/>
          <w:bCs/>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31/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34</w:t>
    </w:r>
    <w:r>
      <w:rPr>
        <w:sz w:val="20"/>
        <w:szCs w:val="20"/>
      </w:rPr>
      <w:t xml:space="preserve"> del </w:t>
    </w:r>
    <w:r>
      <w:rPr>
        <w:sz w:val="20"/>
        <w:szCs w:val="20"/>
        <w:lang w:val="en-US"/>
      </w:rPr>
      <w:t>28/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c:creator>
  <dc:description/>
  <dc:language>en-US</dc:language>
  <cp:lastModifiedBy>utente_ads</cp:lastModifiedBy>
  <cp:lastPrinted>1998-07-28T09:50:00Z</cp:lastPrinted>
  <dcterms:modified xsi:type="dcterms:W3CDTF">2003-11-04T12:40:00Z</dcterms:modified>
  <cp:revision>2</cp:revision>
  <dc:subject/>
  <dc:title>IOPIPOIO</dc:title>
</cp:coreProperties>
</file>