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EDILIZI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41327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138</w:t>
            </w:r>
            <w:r>
              <w:rPr/>
              <w:t xml:space="preserve">  del  </w:t>
            </w:r>
            <w:r>
              <w:rPr>
                <w:lang w:val="en-US"/>
              </w:rPr>
              <w:t>07/08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HIESA DELL'EDUCATORIO DI S. PAOLO. PROGETTO DI RESTAURO DEI PROSPETTI ESTERNI. AFFIDAMENTO INCARICO DI PROGETTAZIONE, DIREZIONE LAVORI E IMPEGNO DI SPESA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Premesso: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con deliberazione Giunta n. 327 in data 2.6.98 fu approvato il progetto esecutivo per il restauro dei prospetti esterni della Chiesa dell’Educatorio Provinciale S. Paol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 xml:space="preserve">- che in tale delibera venne deciso di affidare all’Arch. Fabio Massimo Pozzi la progettazione esecutiva e la Direzione dei lavori dell’opera in oggetto; 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>- che nella suddetta delibera era prevista una spesa di L. 10.000.000, quale compenso al professionista per la redazione del progetto e la Direzione dei lavori medesimi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a la convenzione di incarico in data 10.07.98 che fa parte integrante del presente atto e che disciplina l’incarico in parola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 xml:space="preserve"> </w:t>
      </w:r>
      <w:r>
        <w:rPr/>
        <w:t>di approvare l’affidamento dell’incarico di cui sopra all’Arch. Fabio Massimo Pozzi di Modena, residente in via Malatesta n. 27, con studio in via Canalchiaro n. 26, c.f. PZZFMS41L17Z3150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approvare il disciplinare di incarico per progettazione e Direzione lavori che fa parte integrante del presente atto, che prevede una spesa per l’Ente di L. 10.000.000 compresa IVA e ritenute fiscali di legg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b/>
          <w:b/>
          <w:bCs/>
        </w:rPr>
      </w:pPr>
      <w:r>
        <w:rPr/>
        <w:t>di dare atto che la spesa trova copertura nelle somme previste per spese tecniche facenti parte del quadro economico approvato con la deliberazione di Giunta n. 327 del 2.6.98 ;</w:t>
      </w:r>
    </w:p>
    <w:p>
      <w:pPr>
        <w:pStyle w:val="Normal"/>
        <w:rPr/>
      </w:pPr>
      <w:r>
        <w:rPr/>
        <w:t>-   di impegnare pertanto la somma di L. 10.000.000  all’azione n. 824 “Restauro chiesa     dell’Educatorio provinciale San Paolo” del PEG 1998;</w:t>
      </w:r>
    </w:p>
    <w:p>
      <w:pPr>
        <w:pStyle w:val="Normal"/>
        <w:ind w:left="284" w:hanging="142"/>
        <w:jc w:val="both"/>
        <w:rPr/>
      </w:pPr>
      <w:r>
        <w:rPr/>
        <w:t>- di trasmettere la presente determinazione al Servizio Ragioneria per gli adempimenti di competenza, dandosi atto che la stessa diviene esecutiva con l’apposizione del visto di regolarita’ contabile attestante la copertura finanziar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MARTINELLI C. ALBERT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17/08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138</w:t>
    </w:r>
    <w:r>
      <w:rPr>
        <w:sz w:val="20"/>
        <w:szCs w:val="20"/>
      </w:rPr>
      <w:t xml:space="preserve"> del </w:t>
    </w:r>
    <w:r>
      <w:rPr>
        <w:lang w:val="en-US"/>
      </w:rPr>
      <w:t>07/08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2:41:00Z</dcterms:created>
  <dc:creator>Provincia di Modena</dc:creator>
  <dc:description/>
  <dc:language>en-US</dc:language>
  <cp:lastModifiedBy>utente_ads</cp:lastModifiedBy>
  <dcterms:modified xsi:type="dcterms:W3CDTF">2003-11-04T12:41:00Z</dcterms:modified>
  <cp:revision>2</cp:revision>
  <dc:subject/>
  <dc:title>IOPIPOIO</dc:title>
</cp:coreProperties>
</file>