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08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2</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GGIORNAMENTO CANONE DI AFFITTO DEI LOCALI POSTI IN VIA D. FERRARI 9 - 9/1 A MARANELLO DI PROPRIETA' DEI SIGG.RI BARALDI E VICINI ADIBITI AD AULA SCOLASTICA E MAGAZZINO PER L'I.P.S.I.A. FERRARI.</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xml:space="preserve">- che la Provincia di Modena, con contratto Rep. 26548  del 29.9.1998 in esecuzione della Deliberazione di Giunta n. 515 del 8.9.1998 ed in esecuzione del successivo atto dirigenziale n. 48 del 12.9.1998 esecutivo dal 14.9.1998, ha assunto in locazione dai Sig.ri Baraldi e Vicini  i locali posti a Maranello Via Ferrari  9 - 9/1 adibiti ad aula  scolastica e magazzino  per l’I.P.S.I.A. “Ferrari”; </w:t>
      </w:r>
    </w:p>
    <w:p>
      <w:pPr>
        <w:pStyle w:val="Normal"/>
        <w:jc w:val="both"/>
        <w:rPr/>
      </w:pPr>
      <w:r>
        <w:rPr/>
        <w:t>- che il contratto decorre dal 16.9.1998 al 15.9.2004 ed è previsto che il canone venga aggiornato annualmente nella misura del 75% dell’aumento dei prezzi al consumo accertato dall’Istat, secondo quanto disposto dalla Legge 5.4.1985 n. 118;</w:t>
      </w:r>
    </w:p>
    <w:p>
      <w:pPr>
        <w:pStyle w:val="Normal"/>
        <w:ind w:firstLine="708"/>
        <w:jc w:val="both"/>
        <w:rPr/>
      </w:pPr>
      <w:r>
        <w:rPr/>
        <w:t>dato atto che la percentuale di incremento per il periodo agosto ‘98 - agosto ‘99 è pari al 1,6% per cui il canone attualmente in vigore di L. 20.000.000 deve essere aumentato del 1,20%;</w:t>
      </w:r>
    </w:p>
    <w:p>
      <w:pPr>
        <w:pStyle w:val="Normal"/>
        <w:jc w:val="both"/>
        <w:rPr/>
      </w:pPr>
      <w:r>
        <w:rPr/>
        <w:tab/>
        <w:t>dato atto che la somma è prevista nel PEG dell’anno 1999 all’azione 593 “Maggiori esigenze per affitti locali per istituti di istruzione secondaria ex Legge 23/96”;</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rPr>
      </w:pPr>
      <w:r>
        <w:rPr>
          <w:b/>
          <w:bCs/>
        </w:rPr>
      </w:r>
    </w:p>
    <w:p>
      <w:pPr>
        <w:pStyle w:val="Normal"/>
        <w:jc w:val="center"/>
        <w:rPr/>
      </w:pPr>
      <w:r>
        <w:rPr/>
      </w:r>
    </w:p>
    <w:p>
      <w:pPr>
        <w:pStyle w:val="Normal"/>
        <w:ind w:left="142" w:hanging="142"/>
        <w:jc w:val="both"/>
        <w:rPr/>
      </w:pPr>
      <w:r>
        <w:rPr/>
        <w:t>- di aggiornare il canone di cui al contratto Rep. 26548 relativo ai locali adibiti ad aula e magazzino ad uso scolastico per l’I.P.S.I.A. “Ferrari” posti in Via D. Ferrari 9 - 9/1 in affitto dai Sig.ri Baraldi  e Vicini  nella misura del 1,20% elevandolo da L. 20.000.000 a L. 20.240.000 annue per il periodo dall’16.09.1999 al 15.9.2000;</w:t>
      </w:r>
    </w:p>
    <w:p>
      <w:pPr>
        <w:pStyle w:val="Normal"/>
        <w:ind w:left="142" w:hanging="142"/>
        <w:jc w:val="both"/>
        <w:rPr/>
      </w:pPr>
      <w:r>
        <w:rPr/>
        <w:t>- di impegnare la maggiore spesa di L.120.000 per il periodo 16.9.1999 - 15.3.2000 all’azione 593 “Maggiori esigenze per affitti locali per istituti di istruzione secondaria ex Legge 23/96” del PEG 1999;</w:t>
      </w:r>
    </w:p>
    <w:p>
      <w:pPr>
        <w:pStyle w:val="Normal"/>
        <w:ind w:left="142" w:hanging="142"/>
        <w:jc w:val="both"/>
        <w:rPr/>
      </w:pPr>
      <w:r>
        <w:rPr/>
        <w:t>- di dare atto che il nuovo canone di L. 20.240.000  salvo aggiornamenti, dovrà essere previsto e impegnato alla corrispondente azione dei PEG futuri;</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42</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2:00Z</dcterms:created>
  <dc:creator>Provincia di Modena</dc:creator>
  <dc:description/>
  <dc:language>en-US</dc:language>
  <cp:lastModifiedBy>utente_ads</cp:lastModifiedBy>
  <cp:lastPrinted>1999-10-06T09:18:00Z</cp:lastPrinted>
  <dcterms:modified xsi:type="dcterms:W3CDTF">2003-11-14T12:02:00Z</dcterms:modified>
  <cp:revision>2</cp:revision>
  <dc:subject/>
  <dc:title>IOPIPOIO</dc:title>
</cp:coreProperties>
</file>