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PRESIDENZ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ENEDETTI LUIGI</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26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08</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CCORDO DI PROGRAMMA PER LA REALIZZAZIONE DI UNA RICERCA SULLA DOMANDA DI SERVIZI DI RIQUALIFICAZIONE E GESTIONE DEL PATRIMONIO AMBIENTALE. PROGETTO INTEGRA ISOLA.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Premesso:</w:t>
      </w:r>
    </w:p>
    <w:p>
      <w:pPr>
        <w:pStyle w:val="Normal"/>
        <w:tabs>
          <w:tab w:val="left" w:pos="709" w:leader="none"/>
        </w:tabs>
        <w:jc w:val="both"/>
        <w:rPr/>
      </w:pPr>
      <w:r>
        <w:rPr/>
        <w:t>- che la Giunta Regionale, con atto deliberativo n. 647 del 29 aprile 1997, avente per oggetto “Candidature nell’ambito dei programmi europei Adapt e occupazione”, ha provveduto a candidare diversi progetti tra cui Integra “Isola: inserimento sociale e lavorativo di soggetti con disagio”;</w:t>
      </w:r>
    </w:p>
    <w:p>
      <w:pPr>
        <w:pStyle w:val="Normal"/>
        <w:tabs>
          <w:tab w:val="left" w:pos="709" w:leader="none"/>
        </w:tabs>
        <w:jc w:val="both"/>
        <w:rPr/>
      </w:pPr>
      <w:r>
        <w:rPr/>
        <w:t>- che, con successivo atto deliberativo n. 500 del 14 aprile 1998, la Giunta Regionale dell’Emilia Romagna ha previsto, tra le altre cose, l’effettuazione di una ricerca sulla domanda di servizi di riqualificazione e gestione del patrimonio ambientale;</w:t>
      </w:r>
    </w:p>
    <w:p>
      <w:pPr>
        <w:pStyle w:val="Normal"/>
        <w:tabs>
          <w:tab w:val="left" w:pos="709" w:leader="none"/>
        </w:tabs>
        <w:jc w:val="both"/>
        <w:rPr/>
      </w:pPr>
      <w:r>
        <w:rPr/>
        <w:t>- che la Regione Emilia Romagna ha individuato nella Provincia di Modena l’ente coattuatore del progetto;</w:t>
      </w:r>
    </w:p>
    <w:p>
      <w:pPr>
        <w:pStyle w:val="Normal"/>
        <w:tabs>
          <w:tab w:val="left" w:pos="709" w:leader="none"/>
        </w:tabs>
        <w:jc w:val="both"/>
        <w:rPr/>
      </w:pPr>
      <w:r>
        <w:rPr/>
        <w:t>- che la Regione Emilia Romagna con la medesima delibera n. 500 del 14-4-98 della Giunta Regionale ha assegnato alla Provincia di Modena le risorse finanziarie necessarie per la copertura del progetto Integra “Isola”;</w:t>
      </w:r>
    </w:p>
    <w:p>
      <w:pPr>
        <w:pStyle w:val="Normal"/>
        <w:tabs>
          <w:tab w:val="left" w:pos="709" w:leader="none"/>
        </w:tabs>
        <w:jc w:val="both"/>
        <w:rPr/>
      </w:pPr>
      <w:r>
        <w:rPr/>
        <w:t>- che il Consiglio Provinciale, con deliberazione n. 80 del 26 marzo 1999 ha approvato l’accordo di programma tra la Regione Emilia Romagna e la Provincia di Modena per la realizzazione di una ricerca sulla domanda di servizi di riqualificazione e gestione del patrimonio ambientale e che tale accordo prevede la stipula di una convenzione con il soggetto gestore della ricerca;</w:t>
      </w:r>
    </w:p>
    <w:p>
      <w:pPr>
        <w:pStyle w:val="Normal"/>
        <w:tabs>
          <w:tab w:val="left" w:pos="709" w:leader="none"/>
        </w:tabs>
        <w:jc w:val="both"/>
        <w:rPr/>
      </w:pPr>
      <w:r>
        <w:rPr/>
        <w:t>- che con delibera di Giunta n. 328 del 25 maggio 1999, è stata approvata la convenzione tra la Provincia di Modena e la cooperativa sociale Oltremare Soc. Coop. a r.l. per la realizzazione di una ricerca sulla domanda di servizi di riqualificazione e gestione del patrimonio ambientale;</w:t>
      </w:r>
    </w:p>
    <w:p>
      <w:pPr>
        <w:pStyle w:val="Normal"/>
        <w:tabs>
          <w:tab w:val="left" w:pos="709" w:leader="none"/>
        </w:tabs>
        <w:jc w:val="both"/>
        <w:rPr/>
      </w:pPr>
      <w:r>
        <w:rPr/>
        <w:t>- che in data 23 luglio 1999 è stata stipulata la convenzione sopracitata tra la Provincia di Modena, nella persona del Dirigente Capo di Gabinetto Dott. Luigi Benedetti, e la cooperativa sociale Oltremare Soc. Coop. a r.l., nella persona del legale rappresentante Presidente Enrico Messora, per un costo complessivo di L. 55.000.000 (al lordo di IVA, se dovuta);</w:t>
      </w:r>
    </w:p>
    <w:p>
      <w:pPr>
        <w:pStyle w:val="Normal"/>
        <w:tabs>
          <w:tab w:val="left" w:pos="709" w:leader="none"/>
        </w:tabs>
        <w:jc w:val="both"/>
        <w:rPr/>
      </w:pPr>
      <w:r>
        <w:rPr/>
        <w:t>- Visto il PEG 1999 del Centro di Responsabilità n. 1 “Presidenza e pubbliche relazioni”, che al Progetto 138 “Relazioni esterne e Marketing dell’Amministrazione”, sottoprogetto 368 “Relazioni esterne e Marketing dell’Amministrazione”, azione 535 “Accordo di programma progetto Integra “Isola”, presenta la necessaria disponibilità;</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di impegnare la somma complessiva di L. 55.000.000 (al lordo di IVA, se dovuta) all’azione 535 “Accordo di programma progetto Integra Isola” del PEG 1999;</w:t>
      </w:r>
    </w:p>
    <w:p>
      <w:pPr>
        <w:pStyle w:val="Normal"/>
        <w:numPr>
          <w:ilvl w:val="0"/>
          <w:numId w:val="1"/>
        </w:numPr>
        <w:tabs>
          <w:tab w:val="clear" w:pos="709"/>
          <w:tab w:val="left" w:pos="0" w:leader="none"/>
        </w:tabs>
        <w:ind w:left="566" w:hanging="566"/>
        <w:jc w:val="both"/>
        <w:rPr>
          <w:b/>
          <w:b/>
          <w:bCs/>
        </w:rPr>
      </w:pPr>
      <w:r>
        <w:rPr/>
        <w:t xml:space="preserve">di liquidare l’importo di L. 55.000.000 alla cooperativa sociale Oltremare Soc. Coop. a r.l. - Via Castelnuovo Rangone n. 96/a - 41057 Spilamberto (MO) P.IVA 02039370362 a mezzo bonifico bancario sul c/c 739848 presso la  Banca Popolare dell’Emilia Romagna Ag. S. Vito (MO) cod. ABI 5387 - CAB 67061, dietro presentazione di regolare fattura, precisando che i pagamenti avverranno entro 30 giorni dal trasferimento dei corrispondenti finanziamenti dalla Regione Emilia - Romagna alla Provincia di Modena. </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ENEDETTI LUIGI</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08</w:t>
    </w:r>
    <w:r>
      <w:rPr>
        <w:sz w:val="20"/>
        <w:szCs w:val="20"/>
      </w:rPr>
      <w:t xml:space="preserve"> del </w:t>
    </w:r>
    <w:r>
      <w:rPr>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8:26:00Z</dcterms:created>
  <dc:creator>Provincia di Modena</dc:creator>
  <dc:description/>
  <dc:language>en-US</dc:language>
  <cp:lastModifiedBy>utente_ads</cp:lastModifiedBy>
  <dcterms:modified xsi:type="dcterms:W3CDTF">2003-11-18T08:26:00Z</dcterms:modified>
  <cp:revision>2</cp:revision>
  <dc:subject/>
  <dc:title>IOPIPOIO</dc:title>
</cp:coreProperties>
</file>