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CONOMAT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ORSARI LILLIA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43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13</w:t>
            </w:r>
            <w:r>
              <w:rPr/>
              <w:t xml:space="preserve">  del  </w:t>
            </w:r>
            <w:r>
              <w:rPr>
                <w:lang w:val="en-US"/>
              </w:rPr>
              <w:t>07/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TAMPA VOLUME "HO FINITO LE MEDIE, MI PIACEREBBE FARE..." EDIZIONE 2000. AFFIDAMENTO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center"/>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che il Servizio Orientamento e Programmazione Scolastica dell'Ente, nell'ambito della realizzazione del programma relativo all'anno scolastico 1999/2000, ha richiesto al Servizio Economato con lette</w:t>
        <w:softHyphen/>
        <w:t>ra prot. n. 53129 del 2.9.99 di procedere all'espletamento di gara ufficiosa per la stampa in 7000 copie del volume "Ho finito le Medie, mi piacerebbe fare..." edizione 20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che la relativa spesa, quantificata presuntivamente in L. 29.000.000, è stata prenotata con Deliberazione di Giunta 449 del 21.7.99 per L. 19.265.127 all’azione 2305 “Spese di pubblicazione di prodotti informativi”  e per L. 9.734.873 a residui diversi sulle azioni 2305 e 2320 “Servizio di orientamento professionale” del PEG 199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atteso che il Servizio Economato ha provveduto, con lettera raccomandata prot. 54527 del 10.9.99, ad invitare le seguenti Ditte specializzate nel settor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ARTESTAMPA srl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AZIENDA TIPOGRAFICA ARTIGIANA snc di CORREGGIO (R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COPTIP INDUSTRIE GRAFICHE scrl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GRAFICHE JOLLY  snc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GRAFICHE TOSCHI srl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POLIGRAFICO ARTIOLI spa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POLIGRAFICO MUCCHI srl di MODEN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t>T.E.M. srl di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le quali è stato chiesto di formulare offerta per la stampa della pubblicazione di cui trattasi in base alle seguenti caratteristiche e condizioni:</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copie: 7000;</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formato: chiuso cm. 17 x 24;</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pagine: n. 160 (5/32) esclusa la copertina (specificare il costo di 1/8,  1/16 e 1/32 in più);</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copertina: stampa a 4 colori solo in bianca (solo fronte) su cartoncino patinato opaco da 300 grammi;</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interno: stampa a 2 colori (fronte e retro) su carta ecologica sbiancata da 80 grammi;</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i/>
          <w:i/>
          <w:iCs/>
        </w:rPr>
      </w:pPr>
      <w:r>
        <w:rPr/>
        <w:t xml:space="preserve">confezione: a filo refe + brossura, rifilo pari; </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t>richiesta di formulare l’offerta per due ipotesi:</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854" w:hanging="566"/>
        <w:jc w:val="both"/>
        <w:rPr/>
      </w:pPr>
      <w:r>
        <w:rPr/>
        <w:t>realizzazione degli impianti pellicolari e stampa (fornitura del disco Macintosh alla tipografia rivisto e corretto dalla ditta Tracce;</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71" w:hanging="283"/>
        <w:jc w:val="both"/>
        <w:rPr/>
      </w:pPr>
      <w:r>
        <w:rPr/>
        <w:t>solo montaggio pellicole e stampa (fornitura degli impianti pellicolari dalla ditta Tracce);</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per l’ipotesi di cui al punto a), l'offerta, riferita al prezzo unitario IVA esclusa, dovrà essere comprensiva del costo degli impianti, il cui importo dovrà essere specificato a parte, e dovrà contenere esplicita dichiarazione sottoscritta che gli impianti stessi resteranno di proprietà dell'Amministrazione Provinciale;</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ab/>
        <w:t>in relazione alla prestazione richiesta di composizione, legatoria e stampa del volume in oggetto</w:t>
      </w:r>
      <w:r>
        <w:rPr>
          <w:u w:val="single"/>
        </w:rPr>
        <w:t xml:space="preserve">, </w:t>
      </w:r>
      <w:r>
        <w:rPr/>
        <w:t>è prevista l’applicazione dell’aliquota IVA ridotta al 4%, ai sensi DPR 633/72, modificato con Legge 410/97, art.1 comma 6 punto 4;</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la consegna dovrà avvenire al Servizio Orientamento, viale J. Barozzi 340, entro 15 giorni lavorativi dalla fornitura del materiale da stampare, tenendo presente che i volumi dovranno essere distribuiti nelle Scuole entro e non oltre la metà del mese di ottobre;</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l'aggiudicazione sarà fatta alla Ditta che avrà offerto il prezzo più vantaggioso unitamente alla più completa rispondenza a quanto specificatamente riportato nell'invito, che dovrà risultare da dichiarazione espressa nel contesto dell'offerta;</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la Ditta medesima sarà tenuta a recarsi presso l'ufficio compe</w:t>
        <w:softHyphen/>
        <w:t>tente per la correzione della cianografica ed il via alla stampa;</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qualsiasi variazione alla pubblicazione che comporti un aumento di prezzo dovrà essere preventivamente concordata con il Servizio Economa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ab/>
        <w:tab/>
        <w:t>dato atto che la Commissione Acquisti del Servizio Economato, nella seduta del 20/9/99, constatato che entro i termini pre</w:t>
        <w:softHyphen/>
        <w:t>scritti sono  pervenute n. 6 (sei) offerte dalle ditte Artestampa, A.T.A., Grafiche Jolly, Grafiche Toschi, Poligrafico Mucchi e T.E.M., ritenute regolari, ha deciso di affidare la stampa della pubblicazione alla tipografia AZIENDA TIPOGRAFICA ARTIGIANA snc di Correggio (Re) che ha praticato il prezzo unitario di L. 1.600 IVA esclusa per 7000 copie di 160 pagine + L. 900.000 di impianti, oltre a L. 150, 200 e 310 rispettivamente per 1/8, 1/16 ed 1/32 in più;</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ab/>
        <w:tab/>
        <w:t>che il responsabile del Servizio interessato ha optato per l’ipotesi di cui al punto a) rappresentando inoltre la necessità di prevedere la stampa di 1/32 in più oltre le 160 pagi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ab/>
        <w:tab/>
        <w:t>che pertanto il costo della pubblicazione in oggetto, da impegnarsi  a fronte della somma prenotata all’azione del PEG 1999 sopra indicata, viene così quantifica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n. 7000 copie di pagg. 160+4  a L.1.600  cad.</w:t>
        <w:tab/>
        <w:tab/>
        <w:t>L.</w:t>
        <w:tab/>
        <w:t>11.200.00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n. 7000 copie impianti da disco Macintosh</w:t>
        <w:tab/>
        <w:tab/>
        <w:t>L.</w:t>
        <w:tab/>
        <w:t xml:space="preserve">     900.00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n. 7000 copie ad 1/32 in più a L. 310 cad.</w:t>
        <w:tab/>
        <w:tab/>
        <w:t>L.</w:t>
        <w:tab/>
        <w:t xml:space="preserve">  2.170.00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ab/>
        <w:tab/>
        <w:tab/>
        <w:tab/>
        <w:tab/>
        <w:tab/>
        <w:tab/>
        <w:tab/>
        <w:t>_______________</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ab/>
        <w:tab/>
        <w:tab/>
        <w:tab/>
        <w:tab/>
        <w:tab/>
        <w:tab/>
        <w:tab/>
        <w:t>L.</w:t>
        <w:tab/>
        <w:t>14.270.00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IVA  4%</w:t>
        <w:tab/>
        <w:tab/>
        <w:tab/>
        <w:tab/>
        <w:tab/>
        <w:tab/>
        <w:tab/>
        <w:t>“</w:t>
        <w:tab/>
        <w:t xml:space="preserve">     570.80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ab/>
        <w:tab/>
        <w:tab/>
        <w:tab/>
        <w:tab/>
        <w:tab/>
        <w:tab/>
        <w:tab/>
        <w:t>_______________</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both"/>
        <w:rPr/>
      </w:pPr>
      <w:r>
        <w:rPr/>
        <w:t xml:space="preserve">Totale </w:t>
        <w:tab/>
        <w:tab/>
        <w:tab/>
        <w:tab/>
        <w:tab/>
        <w:tab/>
        <w:tab/>
        <w:t>L.</w:t>
        <w:tab/>
        <w:t>14.840.800</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tabs>
          <w:tab w:val="left" w:pos="709" w:leader="none"/>
        </w:tabs>
        <w:ind w:left="993" w:hanging="0"/>
        <w:jc w:val="both"/>
        <w:rPr/>
      </w:pPr>
      <w:r>
        <w:rPr/>
        <w:t>visto l’articolo 6 comma 2 della legge 15 maggio 1997 n. 127 e l'articolo 51 dello statuto;</w:t>
      </w:r>
    </w:p>
    <w:p>
      <w:pPr>
        <w:pStyle w:val="Normal"/>
        <w:numPr>
          <w:ilvl w:val="0"/>
          <w:numId w:val="0"/>
        </w:numPr>
        <w:tabs>
          <w:tab w:val="left" w:pos="709" w:leader="none"/>
        </w:tabs>
        <w:ind w:left="993" w:hanging="0"/>
        <w:jc w:val="both"/>
        <w:rPr/>
      </w:pPr>
      <w:r>
        <w:rPr/>
        <w:t>visto l’articolo 27 del decreto legislativo 25 febbraio 1995 n. 77 e successive modifiche;</w:t>
      </w:r>
    </w:p>
    <w:p>
      <w:pPr>
        <w:pStyle w:val="Normal"/>
        <w:numPr>
          <w:ilvl w:val="0"/>
          <w:numId w:val="0"/>
        </w:numPr>
        <w:ind w:hanging="0"/>
        <w:jc w:val="both"/>
        <w:rPr/>
      </w:pPr>
      <w:r>
        <w:rPr/>
      </w:r>
    </w:p>
    <w:p>
      <w:pPr>
        <w:pStyle w:val="Normal"/>
        <w:numPr>
          <w:ilvl w:val="0"/>
          <w:numId w:val="0"/>
        </w:numPr>
        <w:ind w:hanging="0"/>
        <w:jc w:val="center"/>
        <w:rPr>
          <w:b/>
          <w:b/>
          <w:bCs/>
        </w:rPr>
      </w:pPr>
      <w:r>
        <w:rPr>
          <w:b/>
          <w:bCs/>
        </w:rPr>
        <w:t>D e t e r m i n a</w:t>
      </w:r>
    </w:p>
    <w:p>
      <w:pPr>
        <w:pStyle w:val="Normal"/>
        <w:numPr>
          <w:ilvl w:val="0"/>
          <w:numId w:val="0"/>
        </w:numPr>
        <w:ind w:hanging="0"/>
        <w:jc w:val="both"/>
        <w:rPr>
          <w:b/>
          <w:b/>
          <w:bCs/>
        </w:rPr>
      </w:pPr>
      <w:r>
        <w:rPr>
          <w:b/>
          <w:bCs/>
        </w:rPr>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di affidare a trattativa privata, previa gara ufficiosa, alla ditta AZIENDA TIPOGRAFICA ARTIGIANA snc con sede legale in Correggio (Re), via Monsignor Bonacini n. 3 - c.f. p.iva 00443490354 - la stampa del volume "Ho finito le Medie, mi piacerebbe fare..." edizione 2000 per una spesa complessiva  di L. 14.840.800, come in premessa specificato;</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t>di riservarsi la facoltà di recedere unilateralmente in qualsiasi momento dal contratto qualora vengano riscontrate inadempienze rispetto ai patti e condizioni in premessa indicati, prevedendo le seguenti clausole:</w:t>
      </w:r>
    </w:p>
    <w:p>
      <w:pPr>
        <w:pStyle w:val="Normal"/>
        <w:numPr>
          <w:ilvl w:val="0"/>
          <w:numId w:val="0"/>
        </w:numPr>
        <w:tabs>
          <w:tab w:val="clear" w:pos="709"/>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t xml:space="preserve">  </w:t>
      </w:r>
      <w:r>
        <w:rPr/>
        <w:t>- possibilità di risolvere il contratto qualora la Ditta non sia in grado di adempiervi, fatto salvo in ogni caso il risarcimento del danno pari alla differenza fra la spesa prevista in sede di aggiudicazione e quella successivamente pagata per l'esecuzione dello stesso lavoro, maggiorata del 10%;</w:t>
      </w:r>
    </w:p>
    <w:p>
      <w:pPr>
        <w:pStyle w:val="Normal"/>
        <w:numPr>
          <w:ilvl w:val="0"/>
          <w:numId w:val="0"/>
        </w:num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t xml:space="preserve">     </w:t>
      </w:r>
      <w:r>
        <w:rPr/>
        <w:t>- ristampa con onere a completo carico della Ditta in caso di gravi errori di stampa imputabili  alla Tipografia;</w:t>
      </w:r>
    </w:p>
    <w:p>
      <w:pPr>
        <w:pStyle w:val="Normal"/>
        <w:numPr>
          <w:ilvl w:val="0"/>
          <w:numId w:val="0"/>
        </w:numPr>
        <w:tabs>
          <w:tab w:val="clear" w:pos="709"/>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pPr>
      <w:r>
        <w:rPr/>
        <w:t xml:space="preserve">     </w:t>
      </w:r>
      <w:r>
        <w:rPr/>
        <w:t>- penale di L. 200.000 per ogni giorno successivo al terzo giorno di ritardo rispetto ai tempi di lavorazione/consegna stabiliti dal contratto;</w:t>
      </w:r>
    </w:p>
    <w:p>
      <w:pPr>
        <w:pStyle w:val="Normal"/>
        <w:numPr>
          <w:ilvl w:val="0"/>
          <w:numId w:val="4"/>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t>di dare atto che la conseguente spesa di L. 14.840.800 deve essere impegnata alle seguenti azioni  del Piano Esecutivo di Gestione 199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t xml:space="preserve">     </w:t>
      </w:r>
      <w:r>
        <w:rPr/>
        <w:t>- quanto a L. 4.763.230 all’azione 2320 “Servizio di orientamento professionale” Residuo 1910/97 - sub impegno  1032/9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t xml:space="preserve">     </w:t>
      </w:r>
      <w:r>
        <w:rPr/>
        <w:t xml:space="preserve">- quanto a L. 715.596 all’azione 2320 “Servizio di orientamento professionale” Residuo 4060/97 sub impegno 1033/99;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t xml:space="preserve">     </w:t>
      </w:r>
      <w:r>
        <w:rPr/>
        <w:t>- quanto a L. 1.192.047 all’azione 2305 “Spese di pubblicazione di prodotti informativi” Residuo 2091/98 - sub impegno 1030/9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t xml:space="preserve">     </w:t>
      </w:r>
      <w:r>
        <w:rPr/>
        <w:t>- quanto a L. 3.064.000 all’azione 2305 “Spese di pubblicazione di prodotti informativi” Residuo 4087/98 - sub impegno 1031/9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t xml:space="preserve">     </w:t>
      </w:r>
      <w:r>
        <w:rPr/>
        <w:t>- quanto a L. 5.105.927 all’azione 2305 “Spese di pubblicazione di prodotti informativi”  prenotazione 2369/9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426"/>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ORSARI LILLIA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13</w:t>
    </w:r>
    <w:r>
      <w:rPr>
        <w:sz w:val="20"/>
        <w:szCs w:val="20"/>
      </w:rPr>
      <w:t xml:space="preserve"> del </w:t>
    </w:r>
    <w:r>
      <w:rPr>
        <w:sz w:val="20"/>
        <w:szCs w:val="20"/>
        <w:lang w:val="en-US"/>
      </w:rPr>
      <w:t>07/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59:00Z</dcterms:created>
  <dc:creator>provincia di modena</dc:creator>
  <dc:description/>
  <dc:language>en-US</dc:language>
  <cp:lastModifiedBy>utente_ads</cp:lastModifiedBy>
  <cp:lastPrinted>1999-10-07T09:30:00Z</cp:lastPrinted>
  <dcterms:modified xsi:type="dcterms:W3CDTF">2003-11-10T12:59:00Z</dcterms:modified>
  <cp:revision>2</cp:revision>
  <dc:subject/>
  <dc:title>IOPIPOIO</dc:title>
</cp:coreProperties>
</file>