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09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3</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SUCCURSALE DEL LICEO SCIENTIFICO FORMIGGINI POSTA IN VIALE VENEZIA N. 31 A SASSUOLO, DI PROPRIETA' DELL'IMMOBILPARCO S.A.S. REP. 2543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center"/>
        <w:rPr/>
      </w:pPr>
      <w:r>
        <w:rPr/>
      </w:r>
    </w:p>
    <w:p>
      <w:pPr>
        <w:pStyle w:val="Normal"/>
        <w:ind w:firstLine="708"/>
        <w:jc w:val="both"/>
        <w:rPr/>
      </w:pPr>
      <w:r>
        <w:rPr/>
        <w:t>Premesso:</w:t>
      </w:r>
    </w:p>
    <w:p>
      <w:pPr>
        <w:pStyle w:val="Normal"/>
        <w:jc w:val="both"/>
        <w:rPr/>
      </w:pPr>
      <w:r>
        <w:rPr/>
        <w:t xml:space="preserve">- che la Provincia di Modena, con contratto Rep. 25438 del 27.02.1991 ed atto aggiuntivo Rep. 25502 del 04.06.1991 in esecuzione della Deliberazione di Giunta n. 1536 del 08.11.1990, n. 1977 del 27.12.1990, n. 396 del 28.03.1991, esecutive rispettivamente dal 27.12.1990, 24.01.1991, 15.04.1991, ha assunto in locazione dall’Immobilparco S.a.s. dei locali per il Liceo Scientifico “Formiggini” posti in Sassuolo, Viale Venezia n. 31; </w:t>
      </w:r>
    </w:p>
    <w:p>
      <w:pPr>
        <w:pStyle w:val="Normal"/>
        <w:jc w:val="both"/>
        <w:rPr/>
      </w:pPr>
      <w:r>
        <w:rPr/>
        <w:t>- che il contratto decorre dal 01.09.1990 al 31.08.1996 e si è rinnovato automaticamente fino al 31.08.2002 ed è previsto che il canone venga aggiornato annualmente nella misura del 75% dell’aumento dei prezzi al consumo accertato dall’Istat, secondo quanto disposto dalla Legge 05.04.1985 n. 118;</w:t>
      </w:r>
    </w:p>
    <w:p>
      <w:pPr>
        <w:pStyle w:val="Normal"/>
        <w:ind w:firstLine="708"/>
        <w:jc w:val="both"/>
        <w:rPr/>
      </w:pPr>
      <w:r>
        <w:rPr/>
        <w:t>dato atto che la percentuale di incremento per il periodo Agosto 1998 Agosto 1999 è pari al 1,6% per cui il canone attualmente in vigore di L. 63.437.805 più IVA del 20% deve essere aumentato del 1,20%</w:t>
      </w:r>
    </w:p>
    <w:p>
      <w:pPr>
        <w:pStyle w:val="Normal"/>
        <w:jc w:val="both"/>
        <w:rPr/>
      </w:pPr>
      <w:r>
        <w:rPr/>
        <w:tab/>
        <w:t>dato atto che la somma è prevista nel PEG dell’anno 1999 al progetto 108, sottoprogetto 279, azione 2147;</w:t>
      </w:r>
    </w:p>
    <w:p>
      <w:pPr>
        <w:pStyle w:val="Normal"/>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aggiornare il canone di cui al contratto Rep. 25438 relativo ai locali adibiti alla succursale del Liceo Scientifico “Formiggini” posti in Viale Venezia n. 31 a Sassuolo, in affitto da Immobilparco S.a.s., nella misura del 1,20%, elevandolo da L. 63.437.805  più IVA al 20% a L. 64.199.060   più IVA al 20% annue per il periodo dall’01.09.99 al 31.08.2000;</w:t>
      </w:r>
    </w:p>
    <w:p>
      <w:pPr>
        <w:pStyle w:val="Normal"/>
        <w:ind w:left="142" w:hanging="142"/>
        <w:jc w:val="both"/>
        <w:rPr/>
      </w:pPr>
      <w:r>
        <w:rPr/>
        <w:t>- di impegnare la maggiore spesa di L. 380.627  più L. 76.125  IVA al 20% per un totale di L. 456.753  per il semestre 01.09.99 - 28.02.2000 al progetto 108, sottoprogetto 279, azione 2147 del PEG 1998;</w:t>
      </w:r>
    </w:p>
    <w:p>
      <w:pPr>
        <w:pStyle w:val="Normal"/>
        <w:ind w:left="142" w:hanging="142"/>
        <w:jc w:val="both"/>
        <w:rPr/>
      </w:pPr>
      <w:r>
        <w:rPr/>
        <w:t>- di dare atto che il nuovo canone di L. 64.199.060  più IVA pari a L. 12.839.815  per un totale di L. 77.038.875  salvo aggiornamenti, dovrà essere previsto e impegnato alla corrispondente azione dei PEG futuri;</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43</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cp:lastPrinted>1999-10-06T09:24:00Z</cp:lastPrinted>
  <dcterms:modified xsi:type="dcterms:W3CDTF">2003-11-14T12:02:00Z</dcterms:modified>
  <cp:revision>2</cp:revision>
  <dc:subject/>
  <dc:title>IOPIPOIO</dc:title>
</cp:coreProperties>
</file>