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CACCIA E PES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0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</w:t>
            </w:r>
            <w:r>
              <w:rPr/>
              <w:t xml:space="preserve">  del  </w:t>
            </w:r>
            <w:r>
              <w:rPr>
                <w:lang w:val="en-US"/>
              </w:rPr>
              <w:t>10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ZONE A REGIME SPECIALE DI PESCA - RIMBORSO SPESE ANTICIPATE DALLA FIPSAS PER GESTIONE N. 32 RSP DENOMINATE:PONTE FOLA IN COMUNE DI PIEVEPELAGO -DIGA IN COMUNE DI RIOLUNATO E FARIO IN COMUNE DI FIUMALB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13 della Legge Regionale 22.2.1993 n. 11 ed in particolare il 3° comma lettera A che prevede che la Provincia per ragioni di pubblico interesse con atto motivato sentite le Commissioni ittiche di bacino può limitare o vietare l’attività di pesca, l’uso di attrezzi, la quantità e la varietà delle esche anche mediante l’istituzione di Zone a Regime speciale di pesc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che con Delibera di Giunta 159 del 29.3.1999 esecutiva dal 12.4.99 si è provveduto ad approvare l’istituzione delle zone di protezione delle Zone a Regime speciale di pesca per l’anno 1999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sono state istituite fra l’altro n. 3 Zone a Regime speciale di pesca ricadenti in acque di categoria D le più pregiate della Provincia in quanto vocate alla presenza di salmonidi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levato che per la gestione diretta di tali zone è stato stabilito previo accordi presi con la FIPSAS che tali fossero gestite dalla stessa Federazione della Pesca tramite le 3 società di pesca locale in quanto le stesse erano più a diretto contatto con la realtà locale e potevamo praticamente soddisfare le esigenze dei pescatori che volevano usufruire di tali struttur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tenuto conto che per la gestione di tali 3 Z.R.S.P. la FIPSAS ha anticipato delle spese necessarie per l’acquisto di trote fario per il ripopolamento delle 3 zone, ha fornito (facendoli stampare) i blocchetti dei permessi giornalieri occorrenti per il rilascio ai pescatori che ne facessero richiest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in forza degli accordi presi risulta necessario rimborsare alla FIPSAS le spese anticipate e documentate ( fotocopie delle fatture di acquisto di trote e della stampa dei blocchetti dei permessi giornalieri) che sono state dalla stessa FIPSAS regolarmente liquidate per un importo di L: 3.966.000.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tenuto conto che la Regione Emilia Romagna nel corso dell’anno 1997 ha finanziato un progetto speciale per un importo di L. 60.000.000 che riguardava la dotazione di attrezzature, infrastrutture e servizi per le Zone a Regime speciale di pesca e che di tale progetto risultano ancora disponibili L. 7.200.000.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rimborsare alla FIPSAS provinciale di Modena via IV Novembre 40/C Modena P.I. 01382061008 le spese anticipate per la gestione tramite la propria società di pesca delle 3 Zone a Regime speciale di pesca denominate: Ponte della Fola in Comune di Pievepelago, Diga in Comune di Riolunato e Fario in Comune di Fiumalbo ammontanti a L. 3.966.000 che riguardano l’acquisto di trote fario per il ripopolamento delle Zone a Regime speciale di pesca e le spese di stampa dei blocchetti dei permessi giornalieri di pesca da rilasciare ai pescato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che le spese anticipate sono documentate da copie di fatture regolarmente liquidate in anticipo dalla FIPSAS provinciale di Modena per un importo complessivo di L. 3.966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pesa di L. 3.966.000 al residuo dell’azione 379 dell’anno 1997 impegno 4081 “Acquisti di fauna ittica”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trasmettere la presente determinazione al Servizio Ragioneria per gli adempimenti di competenza, dandosi atto che la stessa diviene esecutiva con l’apposizione del visto di regolarità contabile attestante la copertura finanziar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ai sensi dell’articolo 3, quarto comma della Legge 241/90 l’atto è impugnabile con ricorso giurisdizionale avanti al competente Tribunale Amministrativo regionale entro sessanta giorni dalla notificazione o con ricorso straordinario al Capo dello Stato entro centoventi giorni dalla no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65</w:t>
    </w:r>
    <w:r>
      <w:rPr>
        <w:sz w:val="20"/>
        <w:szCs w:val="20"/>
      </w:rPr>
      <w:t xml:space="preserve"> del </w:t>
    </w:r>
    <w:r>
      <w:rPr>
        <w:lang w:val="en-US"/>
      </w:rPr>
      <w:t>10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19:00Z</dcterms:created>
  <dc:creator>Provincia di Modena</dc:creator>
  <dc:description/>
  <dc:language>en-US</dc:language>
  <cp:lastModifiedBy>utente_ads</cp:lastModifiedBy>
  <cp:lastPrinted>1998-03-26T11:50:00Z</cp:lastPrinted>
  <dcterms:modified xsi:type="dcterms:W3CDTF">2003-11-10T10:19:00Z</dcterms:modified>
  <cp:revision>2</cp:revision>
  <dc:subject/>
  <dc:title>IOPIPOIO</dc:title>
</cp:coreProperties>
</file>