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PRESIDENZ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60332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09</w:t>
            </w:r>
            <w:r>
              <w:rPr/>
              <w:t xml:space="preserve">  del  </w:t>
            </w:r>
            <w:r>
              <w:rPr>
                <w:lang w:val="en-US"/>
              </w:rPr>
              <w:t>06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CCORDO DI PROGRAMMA PER LA REALIZZAZIONE DI ATTIVITA' DI CANTIERE SCUOLA IN MATERIA AMBIENTALE A FAVORE DI FASCE DEBOLI. PROGETTO INTEGRA "ISOLA".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la Giunta Regionale, con atto deliberativo n. 647 del 29 aprile 1997, avente per oggetto “Candidature nell’ambito dei programmi europei Adapt e occupazione”, ha provveduto a candidare diversi progetti tra cui Integra “Isola: inserimento sociale e lavorativo di soggetti con disagio”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la Regione Emilia Romagna ha individuato nella Provincia di Modena l’ente coattuatore del proget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la Regione Emilia Romagna con delibera n. 500 del 14-4-98 della Giunta Regionale ha assegnato alla Provincia di Modena le risorse finanziarie necessarie per la copertura del progetto Integra “Isola” che prevede un’azione formativa tesa a favorire un successivo inserimento lavorativo di categorie svantaggiate, con attività prevalentemente in campo ambientale e naturalistic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il Consiglio Provinciale, con deliberazione n. 80 del 26 marzo 1999 ha approvato l’accordo di programma tra la Regione Emilia Romagna e la Provincia di Modena per la realizzazione di una ricerca sulla domanda di servizi di riqualificazione e gestione del patrimonio ambientale e che tale accordo prevede la stipula di una convenzione con il soggetto gestore della ricerc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con delibera di Giunta n. 381 del 8 giugno 1999, è stata approvata la convenzione tra la Provincia di Modena e il Consorzio di Solidarietà Social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che in data 27 agosto 1999 è stata stipulata la convenzione sopracitata tra la Provincia di Modena, nella persona del Dirigente Capo di Gabinetto Dott. Luigi Benedetti, e il Consorzio di Solidarietà Sociale, nella persona del legale rappresentante sig. Massimo Giusti, per un importo complessivo di L. 215.527.607 (al lordo di IVA, se dovuta)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>- Visto il PEG 1999 del Centro di Responsabilità n. 1 “Presidenza e pubbliche relazioni”, che al Progetto 138 “Relazioni esterne e Marketing dell’Amministrazione”, sottoprogetto 368 “Relazioni esterne e Marketing dell’Amministrazione”, azione 535 “Accordo di programma progetto Integra “Isola”, presenta la necessaria disponibilità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omma complessiva di L. 215.527.607 (al lordo di IVA, se dovuta) all’azione 535 “Accordo di programma progetto Integra Isola”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di liquidare l’importo di L. 215.527.607 al Consorzio di Solidarietà Sociale - Via Emilia Ovest n. 101 - 41100 Modena - P.IVA 02312660364 a mezzo bonifico bancario sul c/c 746774 presso la Banca Popolare dell’Emilia Romagna Ag. 6 cod. ABI 5387 CAB 12912, dietro presentazione di regolare fattura, precisando che i pagamenti avverranno entro 30 giorni dal trasferimento dei corrispondenti finanziamenti dalla Regione Emilia - Romagna alla Provincia di Moden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ENEDETTI LUIGI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4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09</w:t>
    </w:r>
    <w:r>
      <w:rPr>
        <w:sz w:val="20"/>
        <w:szCs w:val="20"/>
      </w:rPr>
      <w:t xml:space="preserve"> del </w:t>
    </w:r>
    <w:r>
      <w:rPr>
        <w:lang w:val="en-US"/>
      </w:rPr>
      <w:t>06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08:27:00Z</dcterms:created>
  <dc:creator>Provincia di Modena</dc:creator>
  <dc:description/>
  <dc:language>en-US</dc:language>
  <cp:lastModifiedBy>utente_ads</cp:lastModifiedBy>
  <cp:lastPrinted>1999-10-06T12:40:00Z</cp:lastPrinted>
  <dcterms:modified xsi:type="dcterms:W3CDTF">2003-11-18T08:27:00Z</dcterms:modified>
  <cp:revision>2</cp:revision>
  <dc:subject/>
  <dc:title>IOPIPOIO</dc:title>
</cp:coreProperties>
</file>