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98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8</w:t>
            </w:r>
            <w:r>
              <w:rPr/>
              <w:t xml:space="preserve">  del  </w:t>
            </w:r>
            <w:r>
              <w:rPr>
                <w:lang w:val="en-US"/>
              </w:rPr>
              <w:t>16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GESTIONE CONTRATTI IN ECONOMIA:IMPEGNO E LIQUIDAZIONE DI SPESA.DELIBERAZIONE DI GIUNTA N.19 DEL 26.01.'99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>Richiamata la deliberazione di Giunta n.19 del 26.01.’99 relativa alla gestione dei contratti in economi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si è reso necessario provvedere all’acquisto di arredi e attrezzature varie per gli uffici e le scuol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he all’impegno delle spese realmente sostenute si procede mediante provvedimento dirigenzial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a la fattura n. 210 del 27.07.’99 di L. 532.980 pervenuta dalla Ditta Seminati di Modena; le fatture n.129 del 30.06.’99 di L. 345.600; n.130 del 30.06.’99 di L. 1.728.000; n.131 del 30.06.’99 di L. 1.152.000; n.132 del 30.06.’99 di L. 576.000; n.133 del 30.06.’99 di L. 576.000; n.134 del 30.06.’99 di L. 750.000 pervenute tutte dalla Ditta Arduini di Modena per un totale di L. 5.127.600 per un totale complessivo di L. 5.660.58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impegnare la somma complessiva di L. 5.660.580 nel seguente mod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quanto a L. 1.282.980 all’azione 50 “Arredi e attrezzature per gli uffici provinciali” del PEG 1999 (prenotazione n.188/’99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quanto a L. 4.377.600 al residuo dell’azione 2153 “Fornitura di arredi che si rendono necessari per assicurare il regolare funzionamento degli istituti di istruzione” (prenotazione n.4551/’98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agare alle Ditte sopraindicate le fatture elencate ritenute regolari e di importo complessivo pari a L. 5.660.5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8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78</w:t>
    </w:r>
    <w:r>
      <w:rPr>
        <w:sz w:val="20"/>
        <w:szCs w:val="20"/>
      </w:rPr>
      <w:t xml:space="preserve"> del </w:t>
    </w:r>
    <w:r>
      <w:rPr>
        <w:lang w:val="en-US"/>
      </w:rPr>
      <w:t>16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7:00Z</dcterms:created>
  <dc:creator>Ammin. Prov. Modena</dc:creator>
  <dc:description/>
  <dc:language>en-US</dc:language>
  <cp:lastModifiedBy>utente_ads</cp:lastModifiedBy>
  <cp:lastPrinted>1999-08-16T13:24:00Z</cp:lastPrinted>
  <dcterms:modified xsi:type="dcterms:W3CDTF">2003-11-10T12:57:00Z</dcterms:modified>
  <cp:revision>2</cp:revision>
  <dc:subject/>
  <dc:title>IOPIPOIO</dc:title>
</cp:coreProperties>
</file>