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CONOMATO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BORSARI LILLIAN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6058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16</w:t>
            </w:r>
            <w:r>
              <w:rPr/>
              <w:t xml:space="preserve">  del  </w:t>
            </w:r>
            <w:r>
              <w:rPr>
                <w:lang w:val="en-US"/>
              </w:rPr>
              <w:t>07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GESTIONE CONTRATTI IN ECONOMIA. IMPEGNO E LIQUIDAZIONE DI SPESA. DELIBERAZIONE DI GIUNTA N. 19 DEL 26.01.'99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Richiamata la deliberazione di Giunta n.19 del 26.01.’99 relativa alla gestione dei contratti in economia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considerato che si è reso necessario provvedere all’acquisto di arredi e attrezzature varie per gli uffici e le scuole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 xml:space="preserve">vista la fattura n.1710/P del 13.09.’99 di L. 2.939.400 pervenuta dalla Ditta Bruno (FR); la fattura n.1227 del 16.09.’99 di L. 1.200.000 pervenuta dalla Ditta Nuova S.O.R.M.U. di Modena; la fattura n. 235/99 del 14.09.’99 di L. 1.065.960 pervenuta dalla Ditta Centro Sedie Seminati di Modena; la nota Cassa Economato n. 2115 del 22.09.’99 di L. 120.000 per un totale complessivo di L. 5.325.360;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7" w:hanging="566"/>
        <w:jc w:val="both"/>
        <w:rPr>
          <w:b/>
          <w:b/>
          <w:bCs/>
        </w:rPr>
      </w:pPr>
      <w:r>
        <w:rPr/>
        <w:t>di impegnare la somma complessiva di L. 5.325.360 nel seguente mod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quanto a L. 3.367.380 al residuo dell’azione 2153 “Fornitura di arredi che si rendono necessari per assicurare il regolare funzionamento degli Istituti di istruzione” (prenotazione n. 4551/’98) del PEG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quanto a L. 652.980 all’azione 50 “Arredi e attrezzature per gli uffici provinciali” (prenotazione n.188/’99) del PEG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quanto a L. 1.305.000 all’azione 57 “Spese per manutenzione arredi e attrezzature degli Istituti di istruzione secondaria” (prenotazione n.191/’99) del PEG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di pagare alle Ditte sopraindicate e di rimborsare alla Cassa Economato, rispettivamente, le fatture e la nota sopra indicate, ritenute regolari e di importo complessivo pari a L. 5.325.360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BORSARI LILLIAN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5/10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1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2:59:00Z</dcterms:created>
  <dc:creator>Ammin. Prov. Modena</dc:creator>
  <dc:description/>
  <dc:language>en-US</dc:language>
  <cp:lastModifiedBy>utente_ads</cp:lastModifiedBy>
  <dcterms:modified xsi:type="dcterms:W3CDTF">2003-11-10T12:59:00Z</dcterms:modified>
  <cp:revision>2</cp:revision>
  <dc:subject/>
  <dc:title>IOPIPOIO</dc:title>
</cp:coreProperties>
</file>