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11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4</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DELLA PALESTRA AD USO I.T.I. L. DA VINCI POSTA IN VIA DEL GUERCINO 3 A CARPI.</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center"/>
        <w:rPr/>
      </w:pPr>
      <w:r>
        <w:rPr/>
      </w:r>
    </w:p>
    <w:p>
      <w:pPr>
        <w:pStyle w:val="Normal"/>
        <w:ind w:firstLine="708"/>
        <w:jc w:val="both"/>
        <w:rPr/>
      </w:pPr>
      <w:r>
        <w:rPr/>
        <w:t>Premesso:</w:t>
      </w:r>
    </w:p>
    <w:p>
      <w:pPr>
        <w:pStyle w:val="Normal"/>
        <w:jc w:val="both"/>
        <w:rPr/>
      </w:pPr>
      <w:r>
        <w:rPr/>
        <w:t>- che la Provincia di Modena, con contratto Rep. 26558 del 9.10.98  in esecuzione della Determinazione  n. 47 del 12.09.1998  ha  assunto il locazione   dalla  Nazareno Work Coop. Sociale a.r.l. una palestra posta in via del Guercino n. 3 a Carpi;</w:t>
      </w:r>
    </w:p>
    <w:p>
      <w:pPr>
        <w:pStyle w:val="Normal"/>
        <w:jc w:val="both"/>
        <w:rPr/>
      </w:pPr>
      <w:r>
        <w:rPr/>
        <w:t>- che il contratto decorre dal 15.09.98  al 14.09.2001  ed è previsto che il canone venga aggiornato annualmente nella misura del 75% dell’aumento dei prezzi al consumo accertato dall’Istat, secondo quanto disposto dalla Legge 5.4.1985 n. 118;</w:t>
      </w:r>
    </w:p>
    <w:p>
      <w:pPr>
        <w:pStyle w:val="Normal"/>
        <w:jc w:val="both"/>
        <w:rPr/>
      </w:pPr>
      <w:r>
        <w:rPr/>
        <w:tab/>
        <w:t>dato atto che la percentuale di incremento per il periodo  Agosto ‘98 - Agosto  ‘99 è pari al 1,6% per cui il canone attualmente in vigore di L. 52.938.848  più IVA al 20% deve essere aumentato del 1,20%;</w:t>
      </w:r>
    </w:p>
    <w:p>
      <w:pPr>
        <w:pStyle w:val="Normal"/>
        <w:jc w:val="both"/>
        <w:rPr/>
      </w:pPr>
      <w:r>
        <w:rPr/>
        <w:tab/>
        <w:t>dato atto che la somma è prevista nel PEG dell’anno 1999 al progetto 108, sottoprogetto 279, azione 589;</w:t>
      </w:r>
    </w:p>
    <w:p>
      <w:pPr>
        <w:pStyle w:val="Normal"/>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aggiornare il canone di cui al contratto Rep. 26558 relativo alla palestra per l’I.T.I. Da Vinci posta in Via del Guercino a Carpi nella misura del 1,20 %, elevandolo da L. 52.938.848 a L. 53.574.113 annue per il periodo dall’15.09.99 al 14.09.2000;</w:t>
      </w:r>
    </w:p>
    <w:p>
      <w:pPr>
        <w:pStyle w:val="Normal"/>
        <w:ind w:left="142" w:hanging="142"/>
        <w:jc w:val="both"/>
        <w:rPr/>
      </w:pPr>
      <w:r>
        <w:rPr/>
        <w:t>- di impegnare la maggiore spesa di L. 317.632  più 63.526 per un totale di L. 381.158 per il semestre 15.09.99 - 14.03.2000 al progetto 108, sottoprogetto 279, azione 589  del PEG 1999;</w:t>
      </w:r>
    </w:p>
    <w:p>
      <w:pPr>
        <w:pStyle w:val="Normal"/>
        <w:ind w:left="142" w:hanging="142"/>
        <w:jc w:val="both"/>
        <w:rPr/>
      </w:pPr>
      <w:r>
        <w:rPr/>
        <w:t>- di dare atto che il nuovo canone di L.53.574.113 più L. 10.714.822 IVA al 20% per un totale di L. 64.288.935 salvo aggiornamenti, dovrà essere previsto e impegnato alla corrispondente azione dei PEG futuri;</w:t>
      </w:r>
    </w:p>
    <w:p>
      <w:pPr>
        <w:pStyle w:val="Normal"/>
        <w:ind w:left="142" w:hanging="142"/>
        <w:jc w:val="both"/>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44</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2:00Z</dcterms:created>
  <dc:creator>Provincia di Modena</dc:creator>
  <dc:description/>
  <dc:language>en-US</dc:language>
  <cp:lastModifiedBy>utente_ads</cp:lastModifiedBy>
  <dcterms:modified xsi:type="dcterms:W3CDTF">2003-11-14T12:02:00Z</dcterms:modified>
  <cp:revision>2</cp:revision>
  <dc:subject/>
  <dc:title>IOPIPOIO</dc:title>
</cp:coreProperties>
</file>