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PRESIDENZ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BENEDETTI LUIGI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6035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10</w:t>
            </w:r>
            <w:r>
              <w:rPr/>
              <w:t xml:space="preserve">  del  </w:t>
            </w:r>
            <w:r>
              <w:rPr>
                <w:lang w:val="en-US"/>
              </w:rPr>
              <w:t>06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SSOCIAZIONE CILLA - EROGAZONE ULTERIORE CONTRIBUTO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ab/>
        <w:t>Richiamato l’A.D. n. 53 del 5.5.1999 con il quale si è provveduto ad erogare all’Associazione Cilla  di Modena (Associazione senza scopo di lucro per l’accoglienza del malato e della famiglia)  una somma di  L.. 1.000.000 a titolo di contributo per  le spese di apertura di un centro di accoglienza a Modena  che  si incarichi di offrire al malato e alla sua famiglia una concreta solidarietà umana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ab/>
        <w:t>Vista la lettera del 27 settembre u.s. con la quale l’Associazione Cilla, nel comunicare che in data 12 giugno si è svolta  l’inaugurazione della casa di accoglienza a Modena , fa presente che,  avendo ospitato diverse famiglie in grosse difficoltà  economiche, non ha potuto pretendere  il pagamento della quota minima necessaria per coprire le spese fisse , per cui chiede un ulteriore  sostegno economico che possa aiutare a superare il momento iniziale di difficoltà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ab/>
        <w:t xml:space="preserve">visto l’articolo 6 comma 2 della legge 15 maggio 1997 n. 127 e l'articolo 51 dello </w:t>
        <w:tab/>
        <w:tab/>
        <w:t>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ab/>
        <w:t xml:space="preserve">visto l’articolo 27 del decreto legislativo 25 febbraio 1995 n. 77 e successive </w:t>
        <w:tab/>
        <w:tab/>
        <w:tab/>
        <w:t>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erogare un contributo di L. 2.000.000, per le motivazioni  espresse in premessa, all’Associazione Cilla di  Padova, Via Forcellini 172, (</w:t>
      </w:r>
      <w:r>
        <w:rPr>
          <w:i/>
          <w:iCs/>
        </w:rPr>
        <w:t xml:space="preserve">Associazione  senza scopo di lucro per l’accoglienza del malato e della famiglia ), </w:t>
      </w:r>
      <w:r>
        <w:rPr/>
        <w:t>cod. Fisc</w:t>
      </w:r>
      <w:r>
        <w:rPr>
          <w:i/>
          <w:iCs/>
        </w:rPr>
        <w:t xml:space="preserve">. N. </w:t>
      </w:r>
      <w:r>
        <w:rPr/>
        <w:t xml:space="preserve"> 9204770028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impegnare la somma suddetta all’azione n. 506 “Sussidi e contributi vari” del PEG 1999  e di liquidare sul c/c n. 38200 di Rolo Banca 1473 ag. Modena  G  ABI 3556, CAB  12908, intestato ad Associazione Cill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dare atto che  l’Associazione suddetta non è soggetta alla ritenuta del 4%, non svolgendo attività lucr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BENEDETTI LUIGI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07/10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110</w:t>
    </w:r>
    <w:r>
      <w:rPr>
        <w:sz w:val="20"/>
        <w:szCs w:val="20"/>
      </w:rPr>
      <w:t xml:space="preserve"> del </w:t>
    </w:r>
    <w:r>
      <w:rPr>
        <w:lang w:val="en-US"/>
      </w:rPr>
      <w:t>06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8:27:00Z</dcterms:created>
  <dc:creator>provincia di modena</dc:creator>
  <dc:description/>
  <dc:language>en-US</dc:language>
  <cp:lastModifiedBy>utente_ads</cp:lastModifiedBy>
  <dcterms:modified xsi:type="dcterms:W3CDTF">2003-11-18T08:27:00Z</dcterms:modified>
  <cp:revision>2</cp:revision>
  <dc:subject/>
  <dc:title>IOPIPOIO</dc:title>
</cp:coreProperties>
</file>