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CONTRATT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ZANNINI ROBERT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910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4</w:t>
            </w:r>
            <w:r>
              <w:rPr/>
              <w:t xml:space="preserve">  del  </w:t>
            </w:r>
            <w:r>
              <w:rPr>
                <w:lang w:val="en-US"/>
              </w:rPr>
              <w:t>02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TRADA PROVINCIALE DI PALAGANO. LAVORI DI ADEGUAMENTO DELLA SEDE STRADALE INTERESSATA DA UN MOVIMENTO FRANOSO ALLA PROGR. KM. 23+600 IN LOCALITA' CA' MAGGIO IN COMUNE DI PALAGANO. ACQUISTO TERRENI - AFFIDAMENTO STIPULA A NOTAIO ROGANT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Premesso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che con deliberazione di Giunta n. 418 del 14.6.1999 si approvava l’acquisizione delle aree resesi necessarie per i lavori di adeguamento alla sede stradale interessata da  un movimento franoso alla progr. km. 23+600 in località Cà Maggio in Comune di Palagano (Mo)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che in esito a quanto sopra la Provincia intende acquistare dai sottoelencati proprietari i terreni a fianco di ciascuno indicat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jc w:val="both"/>
        <w:rPr/>
      </w:pPr>
      <w:r>
        <w:rPr/>
        <w:t>Ditta Sassatelli Cesare, nato a Montefiorino (Mo) l’1.2.1923, proprietario dei terreni censiti al N.C.T. del Comune di Palagano (Mo), (partita 25895): foglio 27 - mappale 537 di mq. 298 - mappale 542 di mq. 253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jc w:val="both"/>
        <w:rPr/>
      </w:pPr>
      <w:r>
        <w:rPr/>
        <w:t>Ditta Sassatelli Cesare, proprietario per la quota di 5/8, nato a Montefiorino (Mo) l’1.2.1923 e Paglia Ada proprietaria per la quota di 3/8, nata a Montefiorino (Mo) il 7.5.1927, dei terreni censiti al N.C.T. del Comune di Palagano  (Mo), (partita 24941-37885): foglio 27 - mappale 544 di mq. 239 - mappale 548 di mq. 313 - mappale 550 di mq. 2 - mappale 546 di mq. 18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jc w:val="both"/>
        <w:rPr/>
      </w:pPr>
      <w:r>
        <w:rPr/>
        <w:t>Ditta Bertelli Sante, nato a Montefiorino (Mo) il 6.2.1921 e Poggiolrossi Erina, nata a Montefiorino (Mo) il 4.6.1921, proprietari per una metà ciascuno del terreno censito al N.C.T. del Comune di Palagano (Mo), (partita 25194): foglio 27 - mappale 533 di mq. 233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jc w:val="both"/>
        <w:rPr/>
      </w:pPr>
      <w:r>
        <w:rPr/>
        <w:t>Ditta Bertelli Corrado, nato a Palagano (Mo) il 18.6.1960, proprietario dei terreni censiti al N.C.T. del Comune di Palagano (Mo), (ex partita 38523): foglio 27 - mappale 540 di mq. 884 - mappale 535 di mq. 61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jc w:val="both"/>
        <w:rPr/>
      </w:pPr>
      <w:r>
        <w:rPr/>
        <w:t>- che l’atto di compravendita deve stipularsi per atto pubblico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jc w:val="both"/>
        <w:rPr/>
      </w:pPr>
      <w:r>
        <w:rPr/>
        <w:t xml:space="preserve">- che le relative spese di rogito sono a carico della Provincia; 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jc w:val="both"/>
        <w:rPr/>
      </w:pPr>
      <w:r>
        <w:rPr/>
        <w:t>- che per motivi inerenti l’avvicendamento di personale della Sezione Contratti è necessario affidare la stipula dell’atto al Dott. Gino Bergonzini, notaio di Modena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jc w:val="both"/>
        <w:rPr/>
      </w:pPr>
      <w:r>
        <w:rPr/>
        <w:t>- vista la deliberazione n. 579 del 21.9.1999 “Settima variazione generale al Piano Esecutivo di Gestione per l’anno 1999” con la quale è stata istituita apposita azione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jc w:val="both"/>
        <w:rPr/>
      </w:pPr>
      <w:r>
        <w:rPr/>
        <w:tab/>
        <w:t>visto l’articolo 27 del decreto legislativo 25 febbraio 1995 n. 77 e successive modifiche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di affidare al Dott. Gino Bergonzini notaio  in Modena, Via Mascherella n. 30 (P.I. 00989980362, C.F.: BRG GNI 46E25 D607K), la stipula dell’atto di compravendita in premessa individuato, per l’importo presunto di L. 8.200.000  IVA compresa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impegnare la suddetta spesa all’azione 2476 “Incarichi a notai per stipula atti e consulenze” del P.E.G. 1999 dove è prevista la necessaria disponibil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ZANNINI ROBERT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06/10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2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23:00Z</dcterms:created>
  <dc:creator>Provincia di Modena</dc:creator>
  <dc:description/>
  <dc:language>en-US</dc:language>
  <cp:lastModifiedBy>utente_ads</cp:lastModifiedBy>
  <cp:lastPrinted>1998-03-26T11:50:00Z</cp:lastPrinted>
  <dcterms:modified xsi:type="dcterms:W3CDTF">2003-11-18T09:23:00Z</dcterms:modified>
  <cp:revision>2</cp:revision>
  <dc:subject/>
  <dc:title>IOPIPOIO</dc:title>
</cp:coreProperties>
</file>