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LEGALE AMMINISTRATIVO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ZANNINI ROBERT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59209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5</w:t>
            </w:r>
            <w:r>
              <w:rPr/>
              <w:t xml:space="preserve">  del  </w:t>
            </w:r>
            <w:r>
              <w:rPr>
                <w:lang w:val="en-US"/>
              </w:rPr>
              <w:t>02/10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IMPEGNO DI SPESA E LIQUIDAZIONE SPESE AL DOTT. UBALDO COLOMBINI NOMINATO QUALE TECNICO AGRONOMO NELLA CAUSA AVANTI ALLA CORTE D'APPELLO DI BOLOGNA CONTRO L'AZIENDA AGRICOLA CAVEZZO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Premesso che dinanzi alla Corte d’Appello di Bologna è attualmente pendente il giudizio di opposizione all’indennità di espropriazione relativa alla procedura ablatoria attuata per la realizzazione dell’asse viario Modena-Sassuolo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richiamata la deliberazione giuntale n. 125 del 3.3.1998 con la quale era stato nominato il Dott. Agr. Ubaldo Colombini quale tecnico della Provincia di Modena nella causa di cui sopra e gli era stato attribuito, poi liquidato, un fondo spese di L. 2.400.000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considerato: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- che in corso di causa il Consigliere Istruttore ha rinnovato più volte i quesiti ai consulenti tecnici incaricati, Dott. Colombini e Geom. Lelli, i quali, stante la complessità delle problematiche sorte per la causa in oggetto, si sono più volte riuniti al fine di redigere una ulteriore consulenza di parte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- che è quindi necessario provvedere all’impegno di un’ulteriore somma quale fondo spese per la redazione della consulenza di parte suddetta;</w:t>
      </w:r>
    </w:p>
    <w:p>
      <w:pPr>
        <w:pStyle w:val="Normal"/>
        <w:jc w:val="both"/>
        <w:rPr/>
      </w:pPr>
      <w:r>
        <w:rPr/>
        <w:tab/>
        <w:t>visti:</w:t>
      </w:r>
    </w:p>
    <w:p>
      <w:pPr>
        <w:pStyle w:val="Normal"/>
        <w:jc w:val="both"/>
        <w:rPr/>
      </w:pPr>
      <w:r>
        <w:rPr/>
        <w:t>- la nota spese pro-forma inviata in data 20.9.99 dal Dott. Agr. Ubaldo Colombini, ammontante a L.3.872.000 lorde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- la deliberazione della Giunta provinciale n. 7 del 20.1.99 di approvazione del Piano Esecutivo di Gestione (P.E.G.) per l’anno 1999, al progetto 162 “Consulenza e assistenza legale”, sottoprogetto n. 414 “Patrocinio legale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- l’articolo 6 comma 2 della legge 15 maggio 1997 n. 127 e l'articolo 51 dello statuto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- l’articolo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/>
      </w:pPr>
      <w:r>
        <w:rPr/>
        <w:t>di impegnare la somma di L. 3.872.000 lorde, a favore del Dott. Agr. Ubaldo Colombini, con studio in Modena, Via C. Battisti n.85, con pagamento da effettuarsi tramite bonifico bancario sul c/c n. 420492 presso la Banca Popolare dell’Emilia Romagna, ABI 05387, CAB 12900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/>
      </w:pPr>
      <w:r>
        <w:rPr/>
        <w:t>di imputare la somma di L. 3.872.000, comprensiva di 2% contributo previdenziale ed i.v.a. 20%, all’azione 601 “Spese per liti ed atti a difesa della Provincia” del P.E.G. 199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jc w:val="both"/>
        <w:rPr/>
      </w:pPr>
      <w:r>
        <w:rPr/>
        <w:t xml:space="preserve">di dare atto che il Dott. Ubaldo Colombini non è dipendente di pubblica amministrazion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ZANNINI ROBERTA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06/10/1999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5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2/10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9:23:00Z</dcterms:created>
  <dc:creator>amm.ne provinciale di modena</dc:creator>
  <dc:description/>
  <dc:language>en-US</dc:language>
  <cp:lastModifiedBy>utente_ads</cp:lastModifiedBy>
  <dcterms:modified xsi:type="dcterms:W3CDTF">2003-11-18T09:23:00Z</dcterms:modified>
  <cp:revision>2</cp:revision>
  <dc:subject/>
  <dc:title>IOPIPOIO</dc:title>
</cp:coreProperties>
</file>