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PRESIDENZ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BENEDETTI LUIGI</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9668</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81</w:t>
            </w:r>
            <w:r>
              <w:rPr/>
              <w:t xml:space="preserve">  del  </w:t>
            </w:r>
            <w:r>
              <w:rPr>
                <w:lang w:val="en-US"/>
              </w:rPr>
              <w:t>13/08/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INCARICO PROFESSIONALE AL SIG. GIANNI BOSELLI. GIORNALIST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PlainText"/>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mess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he l'Ufficio Stampa, unità operativa direttamente responsabile nei confronti della Presidenza, si avvale di collaborazioni e servizi professionali per lo svolgimento delle proprie attività;</w:t>
      </w:r>
    </w:p>
    <w:p>
      <w:pPr>
        <w:pStyle w:val="PlainText"/>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isto l'art.6, comma 8, della l.127/1997, il quale prevede la possibilità di costituire uffici posti alle dirette dipendenze del Sindaco, del Presidente della Provincia, della Giunta o degli Assessori, per l'esercizio delle funzioni di indirizzo e di controllo loro attribuite dalla legge; </w:t>
      </w:r>
    </w:p>
    <w:p>
      <w:pPr>
        <w:pStyle w:val="PlainText"/>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siderat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he le attività svolte dall’Ufficio Stampa rivestono fondamentale importanza per l'amministrazione nel suo complesso, in quanto costituiscono il principale strumento di relazione con i soggetti esterni all'Amministrazione provinciale, siano essi individuati nei media (quali agenzie di stampa, stampa quotidiana nazionale e locale, settimanali e mensili di informazione, stampa specializzata, radio e televisione), che nei cittadini, che in altri enti, istituzioni, associazioni;</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he già nel corso del 1996 si era manifestata la necessità di ripensare l'assetto complessivo delle unità organizzative dedicate ai compiti sopraindicati e che con D.G. n. 989 del 2.08.1996 si era provveduto ad affidare un incarico professionale in merito alla progettazione di un Piano della Comunicazione, mirato ad un efficace assolvimento delle funzioni dell’Ente in campo informativo e comunicativo;</w:t>
      </w:r>
    </w:p>
    <w:p>
      <w:pPr>
        <w:pStyle w:val="PlainText"/>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sto che il Piano relativo al Servizio di Informazione e Comunicazione, presentato alla Giunta Provinciale il 23.12.1996, discusso e approvato nella seduta del 30.12.1996, è da considerarsi tuttora operativo nelle sue linee principali;</w:t>
      </w:r>
    </w:p>
    <w:p>
      <w:pPr>
        <w:pStyle w:val="PlainText"/>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to att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he il Piano, nella redazione testuale approvata dalla Giunta, individua compiti e obiettivi determinati dei soggetti coinvolti, alla cui realizzazione gli stessi saranno vincolati;</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he, in particolare, nel Piano si individua una figura di "Giornalista", il quale ha compiti determinati consistenti da un lato nella collaborazione con il "Responsabile dei rapporti con la stampa" per la cura dei rapporti quotidiani con giornali e periodici, radio e tv, emissione di comunicati stampa e organizzazione di conferenze stampa, dall'altro nella diretta e autonoma attività di servizio al Presidente della Provincia per la redazione di note, schede informative, sintesi oltre che per la cura di specifiche iniziative; a questi compiti può aggiungersi, su richiesta del "Direttore editoriale" la collaborazione alla realizzazione delle riviste e trasmissioni radiotelevisive dell'Ent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he ai sensi dell’art. 12, 1° comma, punto (d) del Regolamento dei contratti "Gli incarichi connessi alle funzioni che sono proprie di uffici direttamente responsabili nei confronti della Presidenza sono conferiti a professionisti indicati dal Presidente";</w:t>
      </w:r>
    </w:p>
    <w:p>
      <w:pPr>
        <w:pStyle w:val="PlainText"/>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st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he in relazione alla figura sopradescritta di "Giornalista" si ravvisa la necessità di proseguire la collaborazione con il Sig. Gianni Boselli, ferma restando la responsabilità ultima del Capo di Gabinetto in merito a tali ambiti di attività;</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he il Sig. Gianni Boselli, nato a Pieve di Cento (BO) il 15.01.69, ha manifestato disponibilità ad espletare tale collaborazione per la durata di mesi 4, senza alcun vincolo di subordinazione, con facoltà di continuare la propria attività pubblicistica libero professionale;</w:t>
      </w:r>
    </w:p>
    <w:p>
      <w:pPr>
        <w:pStyle w:val="Normal"/>
        <w:tabs>
          <w:tab w:val="left" w:pos="709" w:leader="none"/>
        </w:tabs>
        <w:jc w:val="both"/>
        <w:rPr/>
      </w:pPr>
      <w:r>
        <w:rPr/>
        <w:tab/>
        <w:t>visto l’articolo 6 comma 2 della legge 15 maggio 1997 n. 127 e l'articolo 51 dello statuto;</w:t>
      </w:r>
    </w:p>
    <w:p>
      <w:pPr>
        <w:pStyle w:val="Normal"/>
        <w:tabs>
          <w:tab w:val="clear" w:pos="709"/>
          <w:tab w:val="left" w:pos="284" w:leader="none"/>
        </w:tabs>
        <w:jc w:val="both"/>
        <w:rPr/>
      </w:pPr>
      <w:r>
        <w:rPr/>
        <w:tab/>
        <w:tab/>
        <w:t>visto l’articolo 27 del decreto legislativo 25 febbraio 1995 n. 77 e successive modifich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 e t e r m i n a</w:t>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numPr>
          <w:ilvl w:val="0"/>
          <w:numId w:val="1"/>
        </w:numPr>
        <w:tabs>
          <w:tab w:val="clear" w:pos="709"/>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 attivare una collaborazione professionale con il giornalista Gianni Boselli, nato a Pieve di Cento (BO) il 15.01.1969, residente a Bologna in via Bentini 57, domicilio fiscale ad Argelato (BO) in via Centese 256, C.F. BSLGNN69A15G643C per un compenso complessivo al lordo di ritenute fiscali e previdenziali di L. 16.600.000 e per una quota IRAP a carico della Provincia di L. 895.600;</w:t>
      </w:r>
    </w:p>
    <w:p>
      <w:pPr>
        <w:pStyle w:val="PlainText"/>
        <w:numPr>
          <w:ilvl w:val="0"/>
          <w:numId w:val="1"/>
        </w:numPr>
        <w:tabs>
          <w:tab w:val="clear" w:pos="709"/>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 dare atto che la collaborazione decorre dal giorno 1° settembre 1999 al 31 dicembre 1999 e ha per oggetto lo svolgimento dei compiti di "Giornalista", con precisi compiti consistenti da un lato nella collaborazione con il "Responsabile dei rapporti con la stampa" per la cura dei rapporti quotidiani con giornali e periodici, radio e tv, emissione di comunicati stampa e organizzazione di conferenze stampa, dall'altro nella diretta e autonoma attività di servizio al Presidente della Provincia per la redazione di note, schede informative, sintesi oltre che per la cura di specifiche iniziative; a questi compiti può aggiungersi, su richiesta del "Direttore editoriale" la collaborazione alla realizzazione delle riviste e trasmissioni radiotelevisive dell'Ente;</w:t>
      </w:r>
    </w:p>
    <w:p>
      <w:pPr>
        <w:pStyle w:val="PlainText"/>
        <w:numPr>
          <w:ilvl w:val="0"/>
          <w:numId w:val="1"/>
        </w:numPr>
        <w:tabs>
          <w:tab w:val="clear" w:pos="709"/>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 liquidare i compensi dovuti al giornalista incaricato dietro presentazione di regolare parcella, a scadenza mensile;</w:t>
      </w:r>
    </w:p>
    <w:p>
      <w:pPr>
        <w:pStyle w:val="PlainText"/>
        <w:numPr>
          <w:ilvl w:val="0"/>
          <w:numId w:val="1"/>
        </w:numPr>
        <w:tabs>
          <w:tab w:val="clear" w:pos="709"/>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 dare atto che il sig. Gianni Boselli non è dipendente di ente pubblico;</w:t>
      </w:r>
    </w:p>
    <w:p>
      <w:pPr>
        <w:pStyle w:val="PlainText"/>
        <w:numPr>
          <w:ilvl w:val="0"/>
          <w:numId w:val="1"/>
        </w:numPr>
        <w:tabs>
          <w:tab w:val="clear" w:pos="709"/>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 dare atto che il compenso di cui trattasi è soggetto alle ritenute fiscali e previdenziali di legge;</w:t>
      </w:r>
    </w:p>
    <w:p>
      <w:pPr>
        <w:pStyle w:val="PlainText"/>
        <w:numPr>
          <w:ilvl w:val="0"/>
          <w:numId w:val="1"/>
        </w:numPr>
        <w:tabs>
          <w:tab w:val="clear" w:pos="709"/>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 impegnare la spesa di L. 16.600.000 all'azione 485 "Incarichi professionali coordinati" del sottoprogetto 39 "Rapporti con la stampa", facente parte del Progetto 137 "Informazione e comunicazione" del PEG 1999;</w:t>
      </w:r>
    </w:p>
    <w:p>
      <w:pPr>
        <w:pStyle w:val="PlainText"/>
        <w:numPr>
          <w:ilvl w:val="0"/>
          <w:numId w:val="1"/>
        </w:numPr>
        <w:tabs>
          <w:tab w:val="clear" w:pos="709"/>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 impegnare la spesa di L. 895.600 per la quota IRAP a carico della Provincia all’Azione 226 “Quota IRAP a carico della Provincia per collaborazioni coordinate e continuative e per redditi assimilati” del PEG 1999;</w:t>
      </w:r>
    </w:p>
    <w:p>
      <w:pPr>
        <w:pStyle w:val="PlainText"/>
        <w:numPr>
          <w:ilvl w:val="0"/>
          <w:numId w:val="1"/>
        </w:numPr>
        <w:tabs>
          <w:tab w:val="clear" w:pos="709"/>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 trasmettere la presente determinazione al Servizio Ragioneria per gli adempimenti di competenza, dandosi atto che la stessa diviene esecutiva con l’apposizione del visto di regolarità contabile attestante la copertura finanziaria.</w:t>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BENEDETTI LUIGI</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17/08/1999</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lang w:val="en-US"/>
      </w:rPr>
      <w:t>81</w:t>
    </w:r>
    <w:r>
      <w:rPr>
        <w:sz w:val="20"/>
        <w:szCs w:val="20"/>
      </w:rPr>
      <w:t xml:space="preserve"> del </w:t>
    </w:r>
    <w:r>
      <w:rPr>
        <w:lang w:val="en-US"/>
      </w:rPr>
      <w:t>13/08/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08:25:00Z</dcterms:created>
  <dc:creator>Provincia di Modena</dc:creator>
  <dc:description/>
  <dc:language>en-US</dc:language>
  <cp:lastModifiedBy>utente_ads</cp:lastModifiedBy>
  <cp:lastPrinted>1999-08-13T09:40:00Z</cp:lastPrinted>
  <dcterms:modified xsi:type="dcterms:W3CDTF">2003-11-18T08:25:00Z</dcterms:modified>
  <cp:revision>2</cp:revision>
  <dc:subject/>
  <dc:title>IOPIPOIO</dc:title>
</cp:coreProperties>
</file>