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12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5</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SUCCURSALE DEL LICEO SCIENTIFICO FORMIGGINI POSTA IN VIALE VENEZIA N. 31 A SASSUOLO, DI PROPRIETA' DELL'IMMOBILPARCO S.A.S. REP. 25197.</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xml:space="preserve">- che la Provincia di Modena, con contratto Rep. 25197 del 25.09.1989 in esecuzione della Deliberazione di Consiglio n. 578 del 12.07.1989 ha assunto in locazione dall’Immobilparco S.a.s. dei locali per la succursale del Liceo Scientifico “Formiggini” posti in Sassuolo, Viale Venezia n. 31; </w:t>
      </w:r>
    </w:p>
    <w:p>
      <w:pPr>
        <w:pStyle w:val="Normal"/>
        <w:jc w:val="both"/>
        <w:rPr/>
      </w:pPr>
      <w:r>
        <w:rPr/>
        <w:t>- che il contratto decorre dal 01.09.1989 al 31.08.1995 e si è rinnovato automaticamente fino al 31.08.2001 ed è previsto che il canone venga aggiornato annualmente nella misura del 75% dell’aumento dei prezzi al consumo accertato dall’Istat, secondo quanto disposto dalla Legge 05.04.1985 n. 118;</w:t>
      </w:r>
    </w:p>
    <w:p>
      <w:pPr>
        <w:pStyle w:val="Normal"/>
        <w:jc w:val="both"/>
        <w:rPr/>
      </w:pPr>
      <w:r>
        <w:rPr/>
        <w:tab/>
        <w:t>dato atto che la percentuale di incremento per il periodo Agosto 1998/Agosto 1999 è pari al 1,6% per cui il canone attualmente in vigore di L. 33.219.210 più IVA al 20% deve essere aumentato del 1.20%;</w:t>
      </w:r>
    </w:p>
    <w:p>
      <w:pPr>
        <w:pStyle w:val="Normal"/>
        <w:jc w:val="both"/>
        <w:rPr/>
      </w:pPr>
      <w:r>
        <w:rPr/>
        <w:tab/>
        <w:t>dato atto che la somma è prevista nel PEG dell’anno 1999 al progetto 108, sottoprogetto 279, azione 2147;</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ggiornare il canone di cui al contratto Rep. 25197 relativo ai locali adibiti alla succursale del Liceo Scientifico “Formiggini” posti in Viale Venezia n. 31 a Sassuolo, in affitto da Immobilparco S.a.s., nella misura del 1.20%, elevandolo da L. 33.219.210  più IVA al 20% a L. 33.617.840  più IVA al 20% annue per il periodo dall’01.09.99 al 31.08.2000;</w:t>
      </w:r>
    </w:p>
    <w:p>
      <w:pPr>
        <w:pStyle w:val="Normal"/>
        <w:ind w:left="142" w:hanging="142"/>
        <w:jc w:val="both"/>
        <w:rPr/>
      </w:pPr>
      <w:r>
        <w:rPr/>
        <w:t>- di impegnare la maggiore spesa di L. 199.315 più L. 39.865 IVA al 20% per un totale di L. 239.180 per il semestre 01.09.99 - 28.02.2000 al progetto 108, sottoprogetto 279, azione 2147 del PEG 1999;</w:t>
      </w:r>
    </w:p>
    <w:p>
      <w:pPr>
        <w:pStyle w:val="Normal"/>
        <w:ind w:left="142" w:hanging="142"/>
        <w:jc w:val="both"/>
        <w:rPr/>
      </w:pPr>
      <w:r>
        <w:rPr/>
        <w:t>- di dare atto che il nuovo canone di L. 33.617.840 più L. 6.723.570 IVA al 20% per un totale di L. 40.341.410 salvo aggiornamenti, dovrà essere previsto e impegnato alla corrispondente azione dei PEG futuri;</w:t>
      </w:r>
    </w:p>
    <w:p>
      <w:pPr>
        <w:pStyle w:val="Normal"/>
        <w:ind w:left="142" w:hanging="142"/>
        <w:jc w:val="both"/>
        <w:rPr>
          <w:b/>
          <w:b/>
          <w:bCs/>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b/>
          <w:b/>
          <w:bCs/>
        </w:rPr>
      </w:pPr>
      <w:r>
        <w:rPr>
          <w:b/>
          <w:bCs/>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45</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2:00Z</dcterms:created>
  <dc:creator>Provincia di Modena</dc:creator>
  <dc:description/>
  <dc:language>en-US</dc:language>
  <cp:lastModifiedBy>utente_ads</cp:lastModifiedBy>
  <cp:lastPrinted>1999-10-06T09:48:00Z</cp:lastPrinted>
  <dcterms:modified xsi:type="dcterms:W3CDTF">2003-11-14T12:02:00Z</dcterms:modified>
  <cp:revision>2</cp:revision>
  <dc:subject/>
  <dc:title>IOPIPOIO</dc:title>
</cp:coreProperties>
</file>