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PRESIDENZ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ENEDETTI LUIGI</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67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82</w:t>
            </w:r>
            <w:r>
              <w:rPr/>
              <w:t xml:space="preserve">  del  </w:t>
            </w:r>
            <w:r>
              <w:rPr>
                <w:lang w:val="en-US"/>
              </w:rPr>
              <w:t>13/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NCARICO PROFESSIONALE AL SIG. ROBERTO RIGHETTI. GIORNALIST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mess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l'Ufficio Stampa, unità operativa direttamente responsabile nei confronti della Presidenza, si avvale di collaborazioni e servizi professionali per lo svolgimento delle proprie attività;</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to l'art.6, comma 8, della l.127/1997, il quale prevede la possibilità di costituire uffici posti alle dirette dipendenze del Sindaco, del Presidente della Provincia, della Giunta o degli Assessori, per l'esercizio delle funzioni di indirizzo e di controllo loro attribuite dalla legge; </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le attività svolte dall’Ufficio Stampa rivestono fondamentale importanza per l'amministrazione nel suo complesso, in quanto costituiscono il principale strumento di relazione con i soggetti esterni all'Amministrazione provinciale, siano essi individuati nei media (quali agenzie di stampa, stampa quotidiana nazionale e locale, settimanali e mensili di informazione, stampa specializzata, radio e televisione), che nei cittadini, che in altri enti, istituzioni, associazion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già nel corso del 1996 si era manifestata la necessità di ripensare l'assetto complessivo delle unità organizzative dedicate ai compiti sopraindicati e che con D.G. n. 989 del 2.08.1996 si era provveduto ad affidare un incarico professionale in merito alla progettazione di un Piano della Comunicazione, mirato ad un efficace assolvimento delle funzioni dell’Ente in campo informativo e comunicativo;</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to che il Piano relativo al Servizio di Informazione e Comunicazione, presentato alla Giunta Provinciale il 23.12.1996, discusso e approvato nella seduta del 30.12.1996, è da considerarsi tuttora operativo nelle sue linee principali;</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iano, nella redazione approvata dalla Giunta, individua compiti e obiettivi determinati dei soggetti coinvolti, alla cui realizzazione gli stessi saranno vincolati;</w:t>
      </w:r>
    </w:p>
    <w:p>
      <w:pPr>
        <w:pStyle w:val="PlainText"/>
        <w:jc w:val="both"/>
        <w:rPr/>
      </w:pPr>
      <w:r>
        <w:rPr>
          <w:rFonts w:eastAsia="Times New Roman" w:cs="Times New Roman" w:ascii="Times New Roman" w:hAnsi="Times New Roman"/>
          <w:sz w:val="24"/>
          <w:szCs w:val="24"/>
        </w:rPr>
        <w:t>- che, in particolare, nel Piano si individua la figura del "</w:t>
      </w:r>
      <w:r>
        <w:rPr>
          <w:rFonts w:eastAsia="Times New Roman" w:cs="Times New Roman" w:ascii="Times New Roman" w:hAnsi="Times New Roman"/>
          <w:b/>
          <w:bCs/>
          <w:i/>
          <w:iCs/>
          <w:sz w:val="24"/>
          <w:szCs w:val="24"/>
        </w:rPr>
        <w:t>Responsabile dei rapporti con la stampa</w:t>
      </w:r>
      <w:r>
        <w:rPr>
          <w:rFonts w:eastAsia="Times New Roman" w:cs="Times New Roman" w:ascii="Times New Roman" w:hAnsi="Times New Roman"/>
          <w:sz w:val="24"/>
          <w:szCs w:val="24"/>
        </w:rPr>
        <w:t>", il quale ha determinati ed esclusivi compiti consistenti nella cura dei rapporti quotidiani con giornali e periodici, radio e tv, emissione di comunicati stampa e organizzazione di conferenze stampa, nell'ottica della valorizzazione dell’attività delle strutture e dei servizi dell'ente e dell'immagine degli amministratori; ai compiti citati si aggiungono le responsabilità in merito alla realizzazione e archiviazione della rassegna stampa quotidiana, allo sviluppo delle strumentazioni telematiche per la comunicazione, in collaborazione con i servizi informatici competent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ai sensi dell'art. 12, 1° comma, punto (d) del Regolamento dei contratti "...gli incarichi connessi alle funzioni che sono proprie di uffici direttamente responsabili nei confronti della Presidenza sono conferiti a professionisti indicati dal Presidente";</w:t>
      </w:r>
    </w:p>
    <w:p>
      <w:pPr>
        <w:pStyle w:val="PlainText"/>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n relazione alla figura sopradescritta di "Responsabile dei rapporti con la stampa" si ravvisa la necessità di individuare un collaboratore giornalista di comprovata esperienza professionale, che possa ricoprire adeguatamente quel ruolo, ferma restando la responsabilità ultima del Capo di Gabinetto in merito a tali ambiti di attività;</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il Sig. Roberto Righetti, nato a Modena il 7.4.1963, ha manifestato disponibilità ad espletare tale collaborazione per la durata di mesi 4, senza alcun vincolo di subordinazione, con facoltà di continuare la propria attività pubblicistica libero professionale;</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attivare una collaborazione professionale con il giornalista Roberto Righetti, nato a Modena il 7.4.1963, residente a Carpi in via Ugo La Malfa 13, P.Iva 02020250367 per un compenso complessivo al lordo delle ritenute fiscali e previdenziali di L. 28.300.000;</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a collaborazione decorre dal giorno 1° settembre 1999 al 31 dicembre 1999 e ha per oggetto lo svolgimento dei compiti di "Responsabile dei rapporti con la stampa", con precisi ed esclusivi compiti consistenti nella cura dei rapporti quotidiani con giornali e peri odici, radio e tv, emissione di comunicati stampa e organizzazione di conferenze stampa, nell'ottica della valorizzazione dell'attività delle strutture e dei servizi dell'ente e dell'immagine degli amministratori; ai quali si aggiungono le responsabilità in merito alla realizzazione e archiviazione della rassegna stampa quotidiana, allo sviluppo delle strumentazioni telematiche per la comunicazione (in collaborazione con i servizi competenti);</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liquidare i compensi dovuti al giornalista incaricato dietro presentazione di regolare fattura, a scadenza mensile;</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il sig. Roberto Righetti non é dipendente di ente pubblico;</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il compenso di cui trattasi è soggetto alle ritenute fiscali e previdenziali di legge;</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impegnare la spesa di L. 28.300.000 all'azione 485 "Incarichi professionali coordinati" del sottoprogetto 39 "Rapporti con la stampa", facente parte del Progetto 137 "Informazione e comunicazione" del PEG 1999;</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ENEDETTI LUIGI</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7/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82</w:t>
    </w:r>
    <w:r>
      <w:rPr>
        <w:sz w:val="20"/>
        <w:szCs w:val="20"/>
      </w:rPr>
      <w:t xml:space="preserve"> del </w:t>
    </w:r>
    <w:r>
      <w:rPr>
        <w:lang w:val="en-US"/>
      </w:rPr>
      <w:t>13/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8:25:00Z</dcterms:created>
  <dc:creator>Provincia di Modena</dc:creator>
  <dc:description/>
  <dc:language>en-US</dc:language>
  <cp:lastModifiedBy>utente_ads</cp:lastModifiedBy>
  <cp:lastPrinted>1999-08-13T10:00:00Z</cp:lastPrinted>
  <dcterms:modified xsi:type="dcterms:W3CDTF">2003-11-18T08:25:00Z</dcterms:modified>
  <cp:revision>2</cp:revision>
  <dc:subject/>
  <dc:title>IOPIPOIO</dc:title>
</cp:coreProperties>
</file>