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LEGALE AMMINISTRATIV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15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</w:t>
            </w:r>
            <w:r>
              <w:rPr/>
              <w:t xml:space="preserve">  del  </w:t>
            </w:r>
            <w:r>
              <w:rPr>
                <w:lang w:val="en-US"/>
              </w:rPr>
              <w:t>17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MPEGNO DI SPESA E LIQUIDAZIONE A SALDO DELLE SPESE LEGALI SOSTENUTE DALL'AVV. TIRAPANI NELLA CAUSA PROVINCIA DI MODENA CONTRO BOSI ADA ED ALTRI 7 PER LA DETERMINAZIONE DELL'INDENNITA' DI ESPROPRIO RELATIVA ALLA COSTRUZIONE DELLA STRADA MODENA-SASSUOL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ab/>
        <w:t xml:space="preserve">Richiamata la deliberazione giuntale n. 1209 del 30.7.91 con la quale si conferiva l’incarico all’Avv. Roberta Zannini, dirigente di ruolo di questa Amministrazione e all’Avv. Stefano Tirapani di Bologna per la difesa delle ragioni della Provincia nella causa di esproprio per la costruzione della strada Modena-Sassuolo, promossa avanti alla Corte d’Appello di Bologna dalla Provincia di Modena contro la Sig.ra Bosi Ada ed altri 7;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ab/>
        <w:t>considerato che la causa di cui sopra si è conclusa con la sentenza n. 489 emessa il 25 maggio 1999 che determinava l’indennità definitiva di esproprio spettante agli attori con riduzione dell’importo fissato dalla Commissione provinciale espropri - comunicato alla Giunta nella seduta del 7 luglio 1999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ab/>
        <w:t>visti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a nota spese pro-forma inviata dal corrispondente di Bologna, Avv. Stefano Tirapani, a saldo dell’attività a tutt’oggi prestata, ammontante a L. 2.914.286 lorde, già detratti gli acconti ricevut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a deliberazione della Giunta provinciale n. 7 del 20.1.99 di approvazione del P.E.G. per l’anno 1999, al progetto 162 “Consulenza e assistenza legale”, sottoprogetto n. 414 “Patrocinio legale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’articolo 6 comma 2 della legge 15 maggio 1997 n. 127 e l'articolo 51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di impegnare la somma di L. 2.914.286 lorde, a favore dello Studio legale Avv. Stefano Tirapani di Bologna, Via Murri n. 9, con pagamento da effettuarsi tramite bonifico bancario presso la Banca Popolare dell’Emilia Romagna - Sede di Bologna, sul c/c. n. 921588, cod. ABI 05387, CAB 024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utare la somma di L. 2.914.286, comprensiva di i.v.a. e 2% c.p.a. all’azione 601 “Spese per liti ed atti a difesa della Provincia” del P.E.G. 1999, da corrispondere all’Avv. Stefano Tirapani a saldo dell’attività presta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 xml:space="preserve">di dare atto che l’avv. Stefano Tirapani non è dipendente di pubblica amministrazion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22:00Z</dcterms:created>
  <dc:creator>amm.ne provinciale di modena</dc:creator>
  <dc:description/>
  <dc:language>en-US</dc:language>
  <cp:lastModifiedBy>utente_ads</cp:lastModifiedBy>
  <cp:lastPrinted>1999-08-17T10:54:00Z</cp:lastPrinted>
  <dcterms:modified xsi:type="dcterms:W3CDTF">2003-11-18T09:22:00Z</dcterms:modified>
  <cp:revision>2</cp:revision>
  <dc:subject/>
  <dc:title>IOPIPOIO</dc:title>
</cp:coreProperties>
</file>