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0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7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TRASFERTE AMMINISTRATORI MESE DI LUGLIO 1999 ANTICIPATE DALLA CASSA ECONOMA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Richiamate le deliberazioni di Giunta n. 404 del 12.9.1990 e n. 34 del 25.2.1991 con le quali sono state approvate per gli Amministratori Provinciali rispettivamente la normativa relativa alle spese di missione e stabilita la misura del rimborso spese viaggio con mezzo proprio con riferimento alle tariffe Km. AC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a la prenotazione all’azione 598 “Rimborso spese Amministratori” n. 28 del 18.1.1999 di L. 75.000.000 effettuata dalla Segreteria Generale per rimborso spese agli Amministratori per missioni per l’anno 1999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considerato che le spese per missioni vengono interamente anticipate dal Cassiere Economale ai singoli Amministratori, previa presentazione di apposita documentazion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richiamato in merito l’art. 29 del vigente Regolamento per il funzionamento dei Servizi Economal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a la documentazione allegata prodotta dagli Amministratori ed allegata alle note di rimborso della Cassa Economa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’articolo 51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 la spesa di L. 1.609.550 al progetto 160 azione 598 “Rimborso spese amministratori”, del PEG 1999 come da prenotazione n. 28 del 18.1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rimborsare alla Cassa Economato le somme anticipate a Amministratori e Consiglieri per missioni il cui importo complessivo per il periodo di Luglio 1999 ammonta a L. 1.609.550 come risulta dalle seguenti note:</w:t>
      </w:r>
    </w:p>
    <w:p>
      <w:pPr>
        <w:pStyle w:val="Normal"/>
        <w:jc w:val="both"/>
        <w:rPr/>
      </w:pPr>
      <w:r>
        <w:rPr/>
      </w:r>
    </w:p>
    <w:tbl>
      <w:tblPr>
        <w:tblW w:w="66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094"/>
        <w:gridCol w:w="1733"/>
        <w:gridCol w:w="547"/>
        <w:gridCol w:w="1371"/>
      </w:tblGrid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ta n. 1612 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6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59.30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ta n. 1616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6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3.70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ta n. 1619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6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39.45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ta n. 1650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96.60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ta n. 1707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9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ta n. 1708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9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3.50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ta n. 1727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del</w:t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3-07-99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7.000</w:t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2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6:00Z</dcterms:created>
  <dc:creator>provincia di modena</dc:creator>
  <dc:description/>
  <dc:language>en-US</dc:language>
  <cp:lastModifiedBy>utente_ads</cp:lastModifiedBy>
  <cp:lastPrinted>1999-07-31T10:09:00Z</cp:lastPrinted>
  <dcterms:modified xsi:type="dcterms:W3CDTF">2003-11-10T12:56:00Z</dcterms:modified>
  <cp:revision>2</cp:revision>
  <dc:subject/>
  <dc:title>IOPIPOIO</dc:title>
</cp:coreProperties>
</file>