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31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85</w:t>
            </w:r>
            <w:r>
              <w:rPr/>
              <w:t xml:space="preserve">  del  </w:t>
            </w:r>
            <w:r>
              <w:rPr>
                <w:lang w:val="en-US"/>
              </w:rPr>
              <w:t>04/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ICEO SCIENTIFICO FANTI DI CARPI. LAVORI DI AMPLIAMENTO DEL FABBRICATO ESISTENTE. RETTIFICA DETERMINAZIONE N. 90 DEL 12.5.99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ind w:firstLine="708"/>
        <w:rPr/>
      </w:pPr>
      <w:r>
        <w:rPr/>
        <w:tab/>
      </w:r>
    </w:p>
    <w:p>
      <w:pPr>
        <w:pStyle w:val="Normal"/>
        <w:ind w:firstLine="708"/>
        <w:rPr/>
      </w:pPr>
      <w:r>
        <w:rPr/>
        <w:t>Premesso:</w:t>
      </w:r>
    </w:p>
    <w:p>
      <w:pPr>
        <w:pStyle w:val="Normal"/>
        <w:jc w:val="both"/>
        <w:rPr/>
      </w:pPr>
      <w:r>
        <w:rPr/>
        <w:t xml:space="preserve">- che con determina n. 90 in data 12.05.99 si aggiudicavano i lavori di ampliamento del fabbricato in oggetto per l’importo complessivo di L. 245.717.516 di cui L. 223.379.560 per lavori e L. 22.337.956 per I.V.A. 10% e si impegnava la relativa spesa all’azione 557 del PEG 1999, tralasciando per m ero errore materiale la spesa relativa agli oneri di sicurezza di L. 7.680.242 oltre I.V.A 10% pari a L. 768.024 così come previsto nel nuovo quadro economico approvato con la deliberazione n. 306 dell’11.05.99;  </w:t>
      </w:r>
    </w:p>
    <w:p>
      <w:pPr>
        <w:pStyle w:val="Normal"/>
        <w:ind w:firstLine="708"/>
        <w:jc w:val="both"/>
        <w:rPr/>
      </w:pPr>
      <w:r>
        <w:rPr/>
        <w:t xml:space="preserve">ritenuto di provvedere in merito, rettificando la sopracitata determina e inserendo nell’importo di aggiudicazione anche le spese relative agli oneri di sicurezza dovute alla Ditta C.G.C. Costruzioni Generali Cavani di Carpi aggiudicataria dei lavori in parola, modificando pertanto l’importo del contratto rep. n. 26617 del 09.06.99 in L. 231.059.802 di cui L. 223.379.560 per lavori e L. 7.680.242 per oneri di sicurezza, I.V.A. esclusa;  </w:t>
      </w:r>
    </w:p>
    <w:p>
      <w:pPr>
        <w:pStyle w:val="Normal"/>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ind w:left="142" w:hanging="142"/>
        <w:jc w:val="both"/>
        <w:rPr/>
      </w:pPr>
      <w:r>
        <w:rPr/>
        <w:t>- di rettificare pertanto la determinazione del Settore Edilizia n. 90 del 12.5.99 dando atto che il nuovo importo contrattuale passa da L. 223.379.560 a L. 231.059.802,  comprensivo delle spese relative agli oneri di progettazione I.V.A. esclusa;</w:t>
      </w:r>
    </w:p>
    <w:p>
      <w:pPr>
        <w:pStyle w:val="Normal"/>
        <w:ind w:left="142" w:hanging="142"/>
        <w:jc w:val="both"/>
        <w:rPr/>
      </w:pPr>
      <w:r>
        <w:rPr/>
        <w:t>- di dare atto che la spesa di L. 8.448.165 (L. 7.680.242 per oneri di sicurezza e L. 768.025 per I.V.A. 10%) e’ compresa nel mutuo della Rolo Banca ed e’ stata prenotata con la deliberazione di Giunta n. 569 del 29.09.98;</w:t>
      </w:r>
    </w:p>
    <w:p>
      <w:pPr>
        <w:pStyle w:val="Normal"/>
        <w:ind w:left="142" w:hanging="142"/>
        <w:jc w:val="both"/>
        <w:rPr/>
      </w:pPr>
      <w:r>
        <w:rPr/>
        <w:t>- di impegnare pertanto la spesa di L. 8.448.165 al residuo 9844/98 dell’azione n. 577 “Liceo Scientifico Fanti di Carpi - Ristrutturazione” del PEG1999;</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5/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85</w:t>
    </w:r>
    <w:r>
      <w:rPr>
        <w:sz w:val="20"/>
        <w:szCs w:val="20"/>
      </w:rPr>
      <w:t xml:space="preserve"> del </w:t>
    </w:r>
    <w:r>
      <w:rPr>
        <w:lang w:val="en-US"/>
      </w:rPr>
      <w:t>04/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59:00Z</dcterms:created>
  <dc:creator>Provincia di Modena</dc:creator>
  <dc:description/>
  <dc:language>en-US</dc:language>
  <cp:lastModifiedBy>utente_ads</cp:lastModifiedBy>
  <cp:lastPrinted>1999-10-04T09:46:00Z</cp:lastPrinted>
  <dcterms:modified xsi:type="dcterms:W3CDTF">2003-11-10T10:59:00Z</dcterms:modified>
  <cp:revision>2</cp:revision>
  <dc:subject/>
  <dc:title>IOPIPOIO</dc:title>
</cp:coreProperties>
</file>