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CONOMATO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BORSARI LILLIAN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923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05</w:t>
            </w:r>
            <w:r>
              <w:rPr/>
              <w:t xml:space="preserve">  del  </w:t>
            </w:r>
            <w:r>
              <w:rPr>
                <w:lang w:val="en-US"/>
              </w:rPr>
              <w:t>02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BBONAMENTI A QUOTIDIANI E RIVISTE ANNO 1999. IMPEGNO DI SPESA, RENDICONTO CASSA ECONOMATO E LIQUIDAZIONE FATTUR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Richiamato il Piano Esecutivo di Gestione, approvato con deliberazione di Giunta n. 7 del 20.01.1999, che autorizza il rinnovo annuale degli abbonamenti e l’acquisto dei quotidiani affidato alle edicole per l’anno 1999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atteso che il Cassiere Economale provvede ad anticipare quasi interamente detta tipologia di spesa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richiamati in merito gli articoli 28 e 30 del vigente Regolamento per il Funzionamento dei Servizi Economali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e le sottoelencate note, con cui la Cassa Economale chiede, a rendiconto, il reintegro delle somme anticipate nel mese di Settembre 1999, per un importo complessivo di L. 3.275.827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Nota n. 1917 del 30.8.1999</w:t>
        <w:tab/>
        <w:tab/>
        <w:tab/>
        <w:tab/>
        <w:tab/>
        <w:tab/>
        <w:tab/>
        <w:t>L.</w:t>
        <w:tab/>
        <w:t xml:space="preserve">  25.600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Nota n. 1959 del 2.9.1999</w:t>
        <w:tab/>
        <w:tab/>
        <w:tab/>
        <w:tab/>
        <w:tab/>
        <w:tab/>
        <w:tab/>
        <w:t>L.</w:t>
        <w:tab/>
        <w:t xml:space="preserve">  92.100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Nota n. 1961 del 2.9.1999</w:t>
        <w:tab/>
        <w:tab/>
        <w:tab/>
        <w:tab/>
        <w:tab/>
        <w:tab/>
        <w:tab/>
        <w:t>L.</w:t>
        <w:tab/>
        <w:t xml:space="preserve">  45.500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Nota n. 1975 del 2.9.1999</w:t>
        <w:tab/>
        <w:tab/>
        <w:tab/>
        <w:tab/>
        <w:tab/>
        <w:tab/>
        <w:tab/>
        <w:t>L.     1.001.450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Nota n. 1980 del 2.9.1999</w:t>
        <w:tab/>
        <w:tab/>
        <w:tab/>
        <w:tab/>
        <w:tab/>
        <w:tab/>
        <w:tab/>
        <w:t>L.</w:t>
        <w:tab/>
        <w:t>950.000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Nota n. 2000 del 3.9.1999</w:t>
        <w:tab/>
        <w:tab/>
        <w:tab/>
        <w:tab/>
        <w:tab/>
        <w:tab/>
        <w:tab/>
        <w:t>L.</w:t>
        <w:tab/>
        <w:t xml:space="preserve">  30.000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Nota n. 2005 del 3.9.1999</w:t>
        <w:tab/>
        <w:tab/>
        <w:tab/>
        <w:tab/>
        <w:tab/>
        <w:tab/>
        <w:tab/>
        <w:t>L.</w:t>
        <w:tab/>
        <w:t xml:space="preserve">  36.900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Nota n. 2028 del 8.9.1999</w:t>
        <w:tab/>
        <w:tab/>
        <w:tab/>
        <w:tab/>
        <w:tab/>
        <w:tab/>
        <w:tab/>
        <w:t>L.</w:t>
        <w:tab/>
        <w:t>191.900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Nota n. 2036 del 8.9.1999</w:t>
        <w:tab/>
        <w:tab/>
        <w:tab/>
        <w:tab/>
        <w:tab/>
        <w:tab/>
        <w:tab/>
        <w:t>L.</w:t>
        <w:tab/>
        <w:t>164.900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Nota n. 2039 del 10.9.1999</w:t>
        <w:tab/>
        <w:tab/>
        <w:tab/>
        <w:tab/>
        <w:tab/>
        <w:tab/>
        <w:tab/>
        <w:t>L.</w:t>
        <w:tab/>
        <w:t>616.350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Nota n. 2074 del 16.9.1999</w:t>
        <w:tab/>
        <w:tab/>
        <w:tab/>
        <w:tab/>
        <w:tab/>
        <w:tab/>
        <w:tab/>
        <w:t>L.</w:t>
        <w:tab/>
        <w:t xml:space="preserve">    5.000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Nota n. 2085 del 18.9.1999</w:t>
        <w:tab/>
        <w:tab/>
        <w:tab/>
        <w:tab/>
        <w:tab/>
        <w:tab/>
        <w:tab/>
        <w:t>L.</w:t>
        <w:tab/>
        <w:t>116.127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e, inoltre, le sottoelencate fatture per un importo complessivo di L. 1.392.000, relative alle spese per abbonamento a pubblicazioni e riviste per i Settori/Servizi dell’Ente per l’anno 1999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DE AGOSTINI GIURIDICA S.P.A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Viale M.llo Pilsudski, 124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00197</w:t>
        <w:tab/>
        <w:t>Roma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P.I. 01638150035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Fatt. n. 810140070 del 31/7/1999</w:t>
        <w:tab/>
        <w:tab/>
        <w:tab/>
        <w:tab/>
        <w:tab/>
        <w:tab/>
        <w:t>L.</w:t>
        <w:tab/>
        <w:t>240.000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Fatt. n. 790006349 del 23/8/1999</w:t>
        <w:tab/>
        <w:tab/>
        <w:tab/>
        <w:tab/>
        <w:tab/>
        <w:tab/>
        <w:t>L.     1.152.000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dato atto che la spesa complessiva ammonta a L. 4.667.827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impegnare la somma complessiva di L. 4.667.827 all’azione 68 ”Riviste e quotidiani” del P.E.G.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provvedere a rimborsare il rendiconto presentato dalla Cassa Economato per spese relative a quotidiani e riviste, sostenute nel mese di Settembre 1999 per complessive L. 3.275.827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provvedere, altresì,  alla liquidazione ed all’inoltro alla Ragioneria per il pagamento delle fatture citate in premessa, ritenute regolari il cui importo complessivo ammonta a L. 1.392.00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BORSARI LILLIAN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05/10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205</w:t>
    </w:r>
    <w:r>
      <w:rPr>
        <w:sz w:val="20"/>
        <w:szCs w:val="20"/>
      </w:rPr>
      <w:t xml:space="preserve"> del </w:t>
    </w:r>
    <w:r>
      <w:rPr>
        <w:lang w:val="en-US"/>
      </w:rPr>
      <w:t>02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2:58:00Z</dcterms:created>
  <dc:creator>provincia di modena</dc:creator>
  <dc:description/>
  <dc:language>en-US</dc:language>
  <cp:lastModifiedBy>utente_ads</cp:lastModifiedBy>
  <cp:lastPrinted>1999-10-02T11:55:00Z</cp:lastPrinted>
  <dcterms:modified xsi:type="dcterms:W3CDTF">2003-11-10T12:58:00Z</dcterms:modified>
  <cp:revision>2</cp:revision>
  <dc:subject/>
  <dc:title>IOPIPOIO</dc:title>
</cp:coreProperties>
</file>